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чковецкая Наталья ВиталИев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итель начальных класс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ОУ «Лицей № 6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Сарат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Знаково-символьная модель письма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сский язык. 1-4 классы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Ассоциативно – знаково-двигательная методика</w:t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Каждый учитель стремится к тому, чтобы данные им знания, были глубокими, прочными и эффективно служили ученику. Современная школа ставит перед учеником и учителем новые задачи и задаёт новый вектор в обучении.  </w:t>
      </w:r>
    </w:p>
    <w:p>
      <w:pPr>
        <w:pStyle w:val="Normal"/>
        <w:spacing w:lineRule="auto" w:line="360"/>
        <w:rPr/>
      </w:pPr>
      <w:r>
        <w:rPr/>
        <w:t xml:space="preserve">Главным сейчас стало - научить ребёнка учиться. То есть вооружить ребёнка средствами, которые будут работать на ученика. Необходимо развить в ребёнке, на основе системно- деятельностного подхода,  память, внимание, мышление, логику  до того уровня, чтобы у учащегося отпала необходимость зубрить  учебный материал, а появилась возможность легко и просто извлекать знания из любой информации, преобразовывать  информацию и пользоваться преобразованной моделью в любой ситуации. А  сам процесс преобразования информации и многократное обращение к модели, по сути, уже непроизвольно способствует усвоению и запоминанию новых знаний. </w:t>
      </w:r>
    </w:p>
    <w:p>
      <w:pPr>
        <w:pStyle w:val="Normal"/>
        <w:spacing w:lineRule="auto" w:line="360"/>
        <w:rPr/>
      </w:pPr>
      <w:r>
        <w:rPr/>
        <w:t xml:space="preserve">Многими педагогами был разработан ряд педагогических технологий, увеличивающих эффективность процесса обучения и усвоения знаний.  Толчком для моей работы послужила технология  «Опорных сигналов» В.Ф. Шаталова, мнемоника, знания о моторной памяти и знания о  взаимодействии 1-ой и 2-ой сигнальных систем. </w:t>
      </w:r>
    </w:p>
    <w:p>
      <w:pPr>
        <w:pStyle w:val="Normal"/>
        <w:spacing w:lineRule="auto" w:line="360"/>
        <w:rPr/>
      </w:pPr>
      <w:r>
        <w:rPr/>
        <w:t>Передо мной встала задача о том, как сделать так, чтобы с одной стороны,  знания усваивались легко, но с другой стороны, чтобы усвоение это было прочным, глубоким и  эффективным. Понимая то, какую роль в обучении играют моторная, слуховая  и зрительная память, я решила в своей педагогической практике  сделать больший акцент на том, чтобы найти способ активизировать моторную память, так как именно знания, усвоенные на основе действия, более глубокие и прочные.</w:t>
      </w:r>
    </w:p>
    <w:p>
      <w:pPr>
        <w:pStyle w:val="Normal"/>
        <w:spacing w:lineRule="auto" w:line="360"/>
        <w:rPr/>
      </w:pPr>
      <w:r>
        <w:rPr/>
        <w:t>Таким образом, я  пришла к выводу, что надо интегрировать звук,  знак,  движение,  зрительный образ, ассоциацию.</w:t>
      </w:r>
    </w:p>
    <w:p>
      <w:pPr>
        <w:pStyle w:val="Normal"/>
        <w:spacing w:lineRule="auto" w:line="360"/>
        <w:rPr/>
      </w:pPr>
      <w:r>
        <w:rPr/>
        <w:t xml:space="preserve">Данная методика помогла мне решить самую главную задачу, которая стоит перед учителем русского языка - грамотное письмо, которое возможно на основе орфографической зоркости.  Мной создана техника написания диктанта « 5 шагов к 5», которая позволяет ребёнку мыслить и находить опасное место в слове мгновенно. Эта техника закрепляет в сознании ребёнка алгоритм «Сначала думаю - потом пишу» и  алгоритм  поиска орфограммы прочно и </w:t>
      </w:r>
    </w:p>
    <w:p>
      <w:pPr>
        <w:pStyle w:val="Normal"/>
        <w:spacing w:lineRule="auto" w:line="360"/>
        <w:rPr/>
      </w:pPr>
      <w:r>
        <w:rPr/>
        <w:t xml:space="preserve">надолго. За счёт «якорения» грамотность и осознанность письма достигает достаточно высокого уровня. Примером эффективности данной техники может служить работа учащегося 2 класса, который обладает средним уровнем подготовки. Обучающий диктант (3 неделя октября) по блоку «Проверяемые орфограммы» (понятийный уровень, 1 урок по теме «Способы проверки главных орфограмм»). Первая проба (орфоэпическое произношение). 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830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942340"/>
                    </a:xfrm>
                    <a:prstGeom prst="rect">
                      <a:avLst/>
                    </a:prstGeom>
                    <a:ln w="12700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ивность и продуктивность техники «5 шагов к 5» очевидна.</w:t>
      </w:r>
    </w:p>
    <w:p>
      <w:pPr>
        <w:pStyle w:val="Normal"/>
        <w:spacing w:lineRule="auto" w:line="360"/>
        <w:rPr/>
      </w:pPr>
      <w:r>
        <w:rPr/>
        <w:t xml:space="preserve">Такая техника основана на использовании 4 ассоциативных двигательных знаков: «слабый упал» (безударный гласный), «сильный встал» (ударный гласный), «оглушение» (парный согласный на конце слова), «столкновение» (парный согласный в середине слова). В результате, ребёнок видит и различает все опасности письма и на их месте ставит глазок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(ассоциация: «Смотри!!! Подумай!!!). Далее действует кластер «Способы проверки». </w:t>
      </w:r>
    </w:p>
    <w:p>
      <w:pPr>
        <w:pStyle w:val="Normal"/>
        <w:spacing w:lineRule="auto" w:line="360"/>
        <w:rPr/>
      </w:pPr>
      <w:r>
        <w:rPr/>
        <w:t>Шаг 1. Пальцы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732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732960"/>
                          <a:chOff x="0" y="0"/>
                          <a:chExt cx="2971800" cy="73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63080"/>
                            <a:ext cx="7358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34307" t="0" r="0" b="0"/>
                            <a:stretch/>
                          </pic:blipFill>
                          <pic:spPr>
                            <a:xfrm>
                              <a:off x="81360" y="0"/>
                              <a:ext cx="626040" cy="5353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1240"/>
                              <a:ext cx="735840" cy="18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лабый упа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3200" y="0"/>
                            <a:ext cx="735840" cy="595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37164" t="0" r="14235" b="0"/>
                            <a:stretch/>
                          </pic:blipFill>
                          <pic:spPr>
                            <a:xfrm>
                              <a:off x="136080" y="0"/>
                              <a:ext cx="462960" cy="5353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08240"/>
                              <a:ext cx="735840" cy="18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ильный вста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5960" y="26640"/>
                            <a:ext cx="735840" cy="622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35840" cy="5353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35600"/>
                              <a:ext cx="735840" cy="18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глушени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2040" y="163080"/>
                            <a:ext cx="735840" cy="568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25729" t="10181" r="19952" b="0"/>
                            <a:stretch/>
                          </pic:blipFill>
                          <pic:spPr>
                            <a:xfrm>
                              <a:off x="108360" y="0"/>
                              <a:ext cx="517680" cy="4806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1240"/>
                              <a:ext cx="735840" cy="18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толкновени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57.7pt" coordorigin="0,0" coordsize="4680,1154">
                <v:rect id="shape_0" stroked="t" o:allowincell="f" style="position:absolute;left:0;top:0;width:4679;height:1153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group id="shape_0" style="position:absolute;left:0;top:257;width:1159;height:8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28;top:257;width:985;height:842;mso-wrap-style:none;v-text-anchor:middle;mso-position-horizontal-relative:char" type="_x0000_t75">
                    <v:imagedata r:id="rId7" o:detectmouseclick="t"/>
                    <v:stroke color="blue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5050" stroked="t" o:allowincell="f" style="position:absolute;left:0;top:857;width:1158;height:294;mso-wrap-style:none;v-text-anchor:middle;mso-position-horizontal-relative:char" type="_x0000_t136">
                    <v:path textpathok="t"/>
                    <v:textpath on="t" fitshape="t" string="слабый упал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  <v:group id="shape_0" style="position:absolute;left:1202;top:0;width:1159;height:938">
                  <v:shape id="shape_0" stroked="t" o:allowincell="f" style="position:absolute;left:1416;top:0;width:728;height:842;mso-wrap-style:none;v-text-anchor:middle;mso-position-horizontal-relative:char" type="_x0000_t75">
                    <v:imagedata r:id="rId8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1202;top:643;width:1158;height:294;mso-wrap-style:none;v-text-anchor:middle;mso-position-horizontal-relative:char" type="_x0000_t136">
                    <v:path textpathok="t"/>
                    <v:textpath on="t" fitshape="t" string="сильный встал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  <v:group id="shape_0" style="position:absolute;left:3521;top:42;width:1159;height:981">
                  <v:shape id="shape_0" stroked="t" o:allowincell="f" style="position:absolute;left:3521;top:42;width:1158;height:842;mso-wrap-style:none;v-text-anchor:middle;mso-position-horizontal-relative:char" type="_x0000_t75">
                    <v:imagedata r:id="rId9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3521;top:728;width:1158;height:294;mso-wrap-style:none;v-text-anchor:middle;mso-position-horizontal-relative:char" type="_x0000_t136">
                    <v:path textpathok="t"/>
                    <v:textpath on="t" fitshape="t" string="оглушение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  <v:group id="shape_0" style="position:absolute;left:2318;top:257;width:1159;height:895">
                  <v:shape id="shape_0" stroked="t" o:allowincell="f" style="position:absolute;left:2489;top:257;width:814;height:756;mso-wrap-style:none;v-text-anchor:middle;mso-position-horizontal-relative:char" type="_x0000_t75">
                    <v:imagedata r:id="rId10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2318;top:857;width:1158;height:294;mso-wrap-style:none;v-text-anchor:middle;mso-position-horizontal-relative:char" type="_x0000_t136">
                    <v:path textpathok="t"/>
                    <v:textpath on="t" fitshape="t" string="столкновение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Шаг 2. Глазок.</w:t>
      </w:r>
    </w:p>
    <w:p>
      <w:pPr>
        <w:pStyle w:val="Normal"/>
        <w:spacing w:lineRule="auto" w:line="360"/>
        <w:rPr/>
      </w:pPr>
      <w:r>
        <w:rPr/>
        <w:t>Шаг 3. Смотри!!! Подумай!!!</w:t>
      </w:r>
    </w:p>
    <w:p>
      <w:pPr>
        <w:pStyle w:val="Normal"/>
        <w:spacing w:lineRule="auto" w:line="360"/>
        <w:rPr/>
      </w:pPr>
      <w:r>
        <w:rPr/>
        <w:t>Шаг 4. Способ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8860" cy="828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828000"/>
                          <a:chOff x="0" y="0"/>
                          <a:chExt cx="1038960" cy="828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3896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033920" cy="828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ac76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особы провер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7360" rIns="27360" tIns="13320" bIns="13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462240"/>
                            <a:ext cx="2743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8792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65240"/>
                            <a:ext cx="2743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-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462240"/>
                            <a:ext cx="137160" cy="160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10960"/>
                            <a:ext cx="2570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7">
                                <a:moveTo>
                                  <a:pt x="0" y="7"/>
                                </a:moveTo>
                                <a:lnTo>
                                  <a:pt x="540" y="0"/>
                                </a:lnTo>
                                <a:lnTo>
                                  <a:pt x="540" y="217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66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62240"/>
                            <a:ext cx="365760" cy="365760"/>
                          </a:xfrm>
                          <a:prstGeom prst="blockArc">
                            <a:avLst>
                              <a:gd name="adj1" fmla="val 10487511"/>
                              <a:gd name="adj2" fmla="val 312489"/>
                              <a:gd name="adj3" fmla="val 14963"/>
                            </a:avLst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8pt;height:65.2pt" coordorigin="0,0" coordsize="1636,1304">
                <v:rect id="shape_0" stroked="f" o:allowincell="f" style="position:absolute;left:0;top:0;width:1635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ac762" stroked="t" o:allowincell="f" style="position:absolute;left:8;top:0;width:1627;height:1303;mso-wrap-style:square;v-text-anchor:middle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особы провер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5389d"/>
                  <v:stroke color="black" weight="9360" joinstyle="miter" endcap="flat"/>
                  <w10:wrap type="none"/>
                </v:shape>
                <v:shape id="shape_0" fillcolor="#6666ff" stroked="t" o:allowincell="f" style="position:absolute;left:79;top:728;width:431;height:359;mso-wrap-style:none;v-text-anchor:middle;mso-position-horizontal-relative:char" type="_x0000_t136">
                  <v:path textpathok="t"/>
                  <v:textpath on="t" fitshape="t" string="+-" style="font-family:&quot;Arial&quot;;font-size:12pt"/>
                  <v:fill o:detectmouseclick="t" type="solid" color2="#999900"/>
                  <v:stroke color="black" weight="9360" joinstyle="miter" endcap="flat"/>
                  <w10:wrap type="none"/>
                </v:shape>
                <v:shape id="shape_0" fillcolor="#6666ff" stroked="t" o:allowincell="f" style="position:absolute;left:1376;top:296;width:179;height:359;mso-wrap-style:none;v-text-anchor:middle;mso-position-horizontal-relative:char" type="_x0000_t136">
                  <v:path textpathok="t"/>
                  <v:textpath on="t" fitshape="t" string="?" style="font-family:&quot;Arial&quot;;font-size:12pt"/>
                  <v:fill o:detectmouseclick="t" type="solid" color2="#999900"/>
                  <v:stroke color="black" weight="9360" joinstyle="miter" endcap="flat"/>
                  <w10:wrap type="none"/>
                </v:shape>
                <v:shape id="shape_0" fillcolor="#6666ff" stroked="t" o:allowincell="f" style="position:absolute;left:79;top:260;width:431;height:359;mso-wrap-style:none;v-text-anchor:middle;mso-position-horizontal-relative:char" type="_x0000_t136">
                  <v:path textpathok="t"/>
                  <v:textpath on="t" fitshape="t" string="1-м" style="font-family:&quot;Arial&quot;;font-size:12pt"/>
                  <v:fill o:detectmouseclick="t" type="solid" color2="#999900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6666ff" stroked="t" o:allowincell="f" style="position:absolute;left:1268;top:728;width:215;height:251;mso-wrap-style:none;v-text-anchor:middle;mso-position-horizontal-relative:char" type="_x0000_t96">
                  <v:fill o:detectmouseclick="t" type="solid" color2="#999900"/>
                  <v:stroke color="black" weight="9360" joinstyle="miter" endcap="flat"/>
                  <w10:wrap type="none"/>
                </v:shape>
                <v:shape id="shape_0" coordsize="540,217" path="m0,7l540,0l540,217e" stroked="t" o:allowincell="f" style="position:absolute;left:692;top:332;width:404;height:162;mso-wrap-style:none;v-text-anchor:middle;mso-position-horizontal-relative:char">
                  <v:fill o:detectmouseclick="t" on="false"/>
                  <v:stroke color="#6666ff" weight="76320" joinstyle="round" endcap="flat"/>
                  <w10:wrap type="none"/>
                </v:shape>
                <v:rect id="shape_0" fillcolor="#6666ff" stroked="t" o:allowincell="f" style="position:absolute;left:620;top:728;width:575;height:575;mso-wrap-style:none;v-text-anchor:middle;mso-position-horizontal-relative:char">
                  <v:fill o:detectmouseclick="t" type="solid" color2="#9999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Шаг 5. Выбор буквы.</w:t>
      </w:r>
    </w:p>
    <w:p>
      <w:pPr>
        <w:pStyle w:val="Normal"/>
        <w:spacing w:lineRule="auto" w:line="360"/>
        <w:rPr/>
      </w:pPr>
      <w:r>
        <w:rPr/>
        <w:t xml:space="preserve">Рассмотрим применение техники «5 шагов к 5» на примере написания слова </w:t>
      </w:r>
      <w:r>
        <w:rPr>
          <w:b/>
          <w:i/>
          <w:sz w:val="32"/>
          <w:u w:val="single"/>
        </w:rPr>
        <w:t>повозк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Шаг 1. Пальцы.</w:t>
      </w:r>
    </w:p>
    <w:p>
      <w:pPr>
        <w:pStyle w:val="Normal"/>
        <w:tabs>
          <w:tab w:val="clear" w:pos="708"/>
          <w:tab w:val="center" w:pos="4988" w:leader="none"/>
        </w:tabs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7512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751320"/>
                          <a:chOff x="0" y="0"/>
                          <a:chExt cx="2629080" cy="751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29080" cy="75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8120" cy="750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rcRect l="34307" t="0" r="0" b="0"/>
                            <a:stretch/>
                          </pic:blipFill>
                          <pic:spPr>
                            <a:xfrm>
                              <a:off x="88200" y="0"/>
                              <a:ext cx="678960" cy="706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03640"/>
                              <a:ext cx="798120" cy="24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[ па 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1720" y="46440"/>
                            <a:ext cx="750600" cy="698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2"/>
                            <a:srcRect l="37164" t="0" r="14235" b="0"/>
                            <a:stretch/>
                          </pic:blipFill>
                          <pic:spPr>
                            <a:xfrm>
                              <a:off x="138240" y="0"/>
                              <a:ext cx="472320" cy="626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78800"/>
                              <a:ext cx="75060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[во-о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9840" y="46440"/>
                            <a:ext cx="937800" cy="698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rcRect l="25729" t="10181" r="19952" b="0"/>
                            <a:stretch/>
                          </pic:blipFill>
                          <pic:spPr>
                            <a:xfrm>
                              <a:off x="138240" y="0"/>
                              <a:ext cx="659880" cy="590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8000"/>
                              <a:ext cx="937800" cy="230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[ска 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59.15pt" coordorigin="0,0" coordsize="4140,1183">
                <v:rect id="shape_0" stroked="t" o:allowincell="f" style="position:absolute;left:0;top:0;width:4139;height:1182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group id="shape_0" style="position:absolute;left:0;top:0;width:1257;height:1182">
                  <v:shape id="shape_0" stroked="t" o:allowincell="f" style="position:absolute;left:139;top:0;width:1068;height:1112;mso-wrap-style:none;v-text-anchor:middle;mso-position-horizontal-relative:char" type="_x0000_t75">
                    <v:imagedata r:id="rId14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0;top:793;width:1256;height:388;mso-wrap-style:none;v-text-anchor:middle;mso-position-horizontal-relative:char" type="_x0000_t136">
                    <v:path textpathok="t"/>
                    <v:textpath on="t" fitshape="t" string="[ па ]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  <v:group id="shape_0" style="position:absolute;left:1404;top:73;width:1182;height:1099">
                  <v:shape id="shape_0" stroked="t" o:allowincell="f" style="position:absolute;left:1622;top:73;width:743;height:986;mso-wrap-style:none;v-text-anchor:middle;mso-position-horizontal-relative:char" type="_x0000_t75">
                    <v:imagedata r:id="rId15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1404;top:827;width:1181;height:344;mso-wrap-style:none;v-text-anchor:middle;mso-position-horizontal-relative:char" type="_x0000_t136">
                    <v:path textpathok="t"/>
                    <v:textpath on="t" fitshape="t" string="[во-о]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  <v:group id="shape_0" style="position:absolute;left:2661;top:73;width:1477;height:1099">
                  <v:shape id="shape_0" stroked="t" o:allowincell="f" style="position:absolute;left:2879;top:73;width:1038;height:928;mso-wrap-style:none;v-text-anchor:middle;mso-position-horizontal-relative:char" type="_x0000_t75">
                    <v:imagedata r:id="rId16" o:detectmouseclick="t"/>
                    <v:stroke color="blue" weight="9360" joinstyle="miter" endcap="flat"/>
                    <w10:wrap type="none"/>
                  </v:shape>
                  <v:shape id="shape_0" fillcolor="#ff5050" stroked="t" o:allowincell="f" style="position:absolute;left:2661;top:810;width:1476;height:361;mso-wrap-style:none;v-text-anchor:middle;mso-position-horizontal-relative:char" type="_x0000_t136">
                    <v:path textpathok="t"/>
                    <v:textpath on="t" fitshape="t" string="[ска ]" style="font-family:&quot;Arial&quot;;font-size:12pt"/>
                    <v:fill o:detectmouseclick="t" type="solid" color2="#00afaf"/>
                    <v:stroke color="blu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9988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99000"/>
                          <a:chOff x="0" y="0"/>
                          <a:chExt cx="2514600" cy="999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14600" cy="99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08520" cy="32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440"/>
                              <a:ext cx="281880" cy="20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2 шаг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0"/>
                              <a:ext cx="86544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5440" cy="321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b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i/>
                                      <w:szCs w:val="3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i/>
                                      <w:szCs w:val="3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i/>
                                      <w:szCs w:val="3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. ВО. КА</w:t>
                                  </w:r>
                                </w:p>
                              </w:txbxContent>
                            </wps:txbx>
                            <wps:bodyPr lIns="18360" rIns="18360" tIns="9360" bIns="93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400680" y="231840"/>
                                <a:ext cx="79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336">
                                    <a:moveTo>
                                      <a:pt x="0" y="0"/>
                                    </a:moveTo>
                                    <a:lnTo>
                                      <a:pt x="194" y="175"/>
                                    </a:lnTo>
                                    <a:lnTo>
                                      <a:pt x="1" y="336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66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36120" y="0"/>
                            <a:ext cx="931680" cy="33732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9316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7320"/>
                              <a:ext cx="36180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3 шаг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1800" y="0"/>
                              <a:ext cx="568800" cy="33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96440" y="605160"/>
                            <a:ext cx="111636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4160"/>
                              <a:ext cx="26028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5 шаг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360" y="17640"/>
                              <a:ext cx="800640" cy="2973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b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Arial" w:hAnsi="Arial" w:eastAsia="Times New Roman" w:cs="Arial"/>
                                    <w:color w:val="009999"/>
                                    <w:lang w:val="ru-RU" w:bidi="ar-SA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О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Arial" w:hAnsi="Arial" w:eastAsia="Times New Roman" w:cs="Arial"/>
                                    <w:color w:val="009999"/>
                                    <w:lang w:val="ru-RU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А</w:t>
                                </w:r>
                              </w:p>
                            </w:txbxContent>
                          </wps:txbx>
                          <wps:bodyPr lIns="23040" rIns="23040" tIns="11520" bIns="115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4120" y="232560"/>
                              <a:ext cx="111240" cy="129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66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0"/>
                              <a:ext cx="208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17">
                                  <a:moveTo>
                                    <a:pt x="0" y="7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217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66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1600" y="27828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36">
                                  <a:moveTo>
                                    <a:pt x="0" y="0"/>
                                  </a:moveTo>
                                  <a:lnTo>
                                    <a:pt x="194" y="175"/>
                                  </a:lnTo>
                                  <a:lnTo>
                                    <a:pt x="1" y="336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66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651600"/>
                            <a:ext cx="114444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520"/>
                              <a:ext cx="227160" cy="16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4 шаг</w:t>
                                </w:r>
                              </w:p>
                            </w:txbxContent>
                          </wps:txbx>
                          <wps:bodyPr wrap="none" lIns="158760" rIns="158760" tIns="80280" bIns="80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640" y="0"/>
                              <a:ext cx="86544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5440" cy="321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b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i/>
                                      <w:szCs w:val="3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 . ВО. КА</w:t>
                                  </w:r>
                                </w:p>
                              </w:txbxContent>
                            </wps:txbx>
                            <wps:bodyPr lIns="18360" rIns="18360" tIns="9360" bIns="93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400680" y="231840"/>
                                <a:ext cx="79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336">
                                    <a:moveTo>
                                      <a:pt x="0" y="0"/>
                                    </a:moveTo>
                                    <a:lnTo>
                                      <a:pt x="194" y="175"/>
                                    </a:lnTo>
                                    <a:lnTo>
                                      <a:pt x="1" y="336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66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231840"/>
                              <a:ext cx="97920" cy="1137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66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0"/>
                              <a:ext cx="182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17">
                                  <a:moveTo>
                                    <a:pt x="0" y="7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217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66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78.65pt" coordorigin="0,0" coordsize="3960,1573">
                <v:rect id="shape_0" stroked="t" o:allowincell="f" style="position:absolute;left:0;top:0;width:3959;height:1572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group id="shape_0" style="position:absolute;left:0;top:0;width:1903;height:506">
                  <v:shape id="shape_0" fillcolor="#ff5050" stroked="t" o:allowincell="f" style="position:absolute;left:0;top:158;width:443;height:315;mso-wrap-style:none;v-text-anchor:middle;mso-position-horizontal-relative:char" type="_x0000_t136">
                    <v:path textpathok="t"/>
                    <v:textpath on="t" fitshape="t" string="2 шаг" style="font-family:&quot;Arial&quot;;font-size:12pt"/>
                    <v:fill o:detectmouseclick="t" type="solid" color2="#00afaf"/>
                    <v:stroke color="black" weight="9360" joinstyle="miter" endcap="flat"/>
                    <w10:wrap type="none"/>
                  </v:shape>
                  <v:group id="shape_0" style="position:absolute;left:540;top:0;width:1363;height:506">
                    <v:shape id="shape_0" fillcolor="#ffffbd" stroked="t" o:allowincell="f" style="position:absolute;left:540;top:0;width:1362;height:505;mso-wrap-style:square;v-text-anchor:middle;mso-position-horizontal-relative:char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3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3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3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>. ВО. КА</w:t>
                            </w:r>
                          </w:p>
                        </w:txbxContent>
                      </v:textbox>
                      <v:fill o:detectmouseclick="t" type="solid" color2="#000042"/>
                      <v:stroke color="black" weight="9360" joinstyle="miter" endcap="flat"/>
                      <w10:wrap type="none"/>
                    </v:shape>
                    <v:shape id="shape_0" coordsize="194,336" path="m0,0l194,175l1,336e" stroked="t" o:allowincell="f" style="position:absolute;left:1171;top:365;width:125;height:125;mso-wrap-style:none;v-text-anchor:middle;rotation:270;mso-position-horizontal-relative:char">
                      <v:fill o:detectmouseclick="t" on="false"/>
                      <v:stroke color="#6666ff" weight="57240" joinstyle="round" endcap="flat"/>
                      <w10:wrap type="none"/>
                    </v:shape>
                  </v:group>
                </v:group>
                <v:group id="shape_0" style="position:absolute;left:2419;top:0;width:1467;height:531">
                  <v:rect id="shape_0" stroked="f" o:allowincell="f" style="position:absolute;left:2419;top:0;width:1466;height:53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#ff5050" stroked="t" o:allowincell="f" style="position:absolute;left:2419;top:248;width:569;height:224;mso-wrap-style:none;v-text-anchor:middle;mso-position-horizontal-relative:char" type="_x0000_t136">
                    <v:path textpathok="t"/>
                    <v:textpath on="t" fitshape="t" string="3 шаг" style="font-family:&quot;Arial&quot;;font-size:12pt"/>
                    <v:fill o:detectmouseclick="t" type="solid" color2="#00afaf"/>
                    <v:stroke color="black" weight="9360" joinstyle="miter" endcap="flat"/>
                    <w10:wrap type="none"/>
                  </v:shape>
                  <v:shape id="shape_0" stroked="f" o:allowincell="f" style="position:absolute;left:2989;top:0;width:895;height:530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2199;top:953;width:1758;height:570">
                  <v:shape id="shape_0" fillcolor="#ff5050" stroked="t" o:allowincell="f" style="position:absolute;left:2199;top:1070;width:409;height:291;mso-wrap-style:none;v-text-anchor:middle;mso-position-horizontal-relative:char" type="_x0000_t136">
                    <v:path textpathok="t"/>
                    <v:textpath on="t" fitshape="t" string="5 шаг" style="font-family:&quot;Arial&quot;;font-size:12pt"/>
                    <v:fill o:detectmouseclick="t" type="solid" color2="#00afaf"/>
                    <v:stroke color="black" weight="9360" joinstyle="miter" endcap="flat"/>
                    <w10:wrap type="none"/>
                  </v:shape>
                  <v:shape id="shape_0" fillcolor="#ffffbd" stroked="t" o:allowincell="f" style="position:absolute;left:2696;top:981;width:1260;height:467;mso-wrap-style:square;v-text-anchor:middle;mso-position-horizontal-relative:char" type="_x0000_t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36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36"/>
                              <w:bCs/>
                              <w:iCs/>
                              <w:rFonts w:ascii="Arial" w:hAnsi="Arial" w:eastAsia="Times New Roman" w:cs="Arial"/>
                              <w:color w:val="009999"/>
                              <w:lang w:val="ru-RU" w:bidi="ar-SA"/>
                            </w:rPr>
                            <w:t>О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36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О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36"/>
                              <w:bCs/>
                              <w:iCs/>
                              <w:rFonts w:ascii="Arial" w:hAnsi="Arial" w:eastAsia="Times New Roman" w:cs="Arial"/>
                              <w:color w:val="009999"/>
                              <w:lang w:val="ru-RU" w:bidi="ar-SA"/>
                            </w:rPr>
                            <w:t>З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36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КА</w:t>
                          </w:r>
                        </w:p>
                      </w:txbxContent>
                    </v:textbox>
                    <v:fill o:detectmouseclick="t" type="solid" color2="#000042"/>
                    <v:stroke color="black" weight="9360" joinstyle="miter" endcap="flat"/>
                    <w10:wrap type="none"/>
                  </v:shape>
                  <v:shape id="shape_0" fillcolor="#6666ff" stroked="t" o:allowincell="f" style="position:absolute;left:3371;top:1319;width:174;height:203;mso-wrap-style:none;v-text-anchor:middle;mso-position-horizontal-relative:char" type="_x0000_t96">
                    <v:fill o:detectmouseclick="t" type="solid" color2="#999900"/>
                    <v:stroke color="black" weight="9360" joinstyle="miter" endcap="flat"/>
                    <w10:wrap type="none"/>
                  </v:shape>
                  <v:shape id="shape_0" coordsize="540,217" path="m0,7l540,0l540,217e" stroked="t" o:allowincell="f" style="position:absolute;left:2785;top:953;width:328;height:131;mso-wrap-style:none;v-text-anchor:middle;mso-position-horizontal-relative:char">
                    <v:fill o:detectmouseclick="t" on="false"/>
                    <v:stroke color="#6666ff" weight="76320" joinstyle="round" endcap="flat"/>
                    <w10:wrap type="none"/>
                  </v:shape>
                  <v:shape id="shape_0" coordsize="194,336" path="m0,0l194,175l1,336e" stroked="t" o:allowincell="f" style="position:absolute;left:3225;top:1391;width:108;height:108;mso-wrap-style:none;v-text-anchor:middle;rotation:270;mso-position-horizontal-relative:char">
                    <v:fill o:detectmouseclick="t" on="false"/>
                    <v:stroke color="#6666ff" weight="57240" joinstyle="round" endcap="flat"/>
                    <w10:wrap type="none"/>
                  </v:shape>
                </v:group>
                <v:group id="shape_0" style="position:absolute;left:73;top:1026;width:1802;height:544">
                  <v:shape id="shape_0" fillcolor="#ff5050" stroked="t" o:allowincell="f" style="position:absolute;left:73;top:1172;width:357;height:254;mso-wrap-style:none;v-text-anchor:middle;mso-position-horizontal-relative:char" type="_x0000_t136">
                    <v:path textpathok="t"/>
                    <v:textpath on="t" fitshape="t" string="4 шаг" style="font-family:&quot;Arial&quot;;font-size:12pt"/>
                    <v:fill o:detectmouseclick="t" type="solid" color2="#00afaf"/>
                    <v:stroke color="black" weight="9360" joinstyle="miter" endcap="flat"/>
                    <w10:wrap type="none"/>
                  </v:shape>
                  <v:group id="shape_0" style="position:absolute;left:512;top:1026;width:1363;height:506">
                    <v:shape id="shape_0" fillcolor="#ffffbd" stroked="t" o:allowincell="f" style="position:absolute;left:512;top:1026;width:1362;height:505;mso-wrap-style:square;v-text-anchor:middle;mso-position-horizontal-relative:char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3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 . ВО. КА</w:t>
                            </w:r>
                          </w:p>
                        </w:txbxContent>
                      </v:textbox>
                      <v:fill o:detectmouseclick="t" type="solid" color2="#000042"/>
                      <v:stroke color="black" weight="9360" joinstyle="miter" endcap="flat"/>
                      <w10:wrap type="none"/>
                    </v:shape>
                    <v:shape id="shape_0" coordsize="194,336" path="m0,0l194,175l1,336e" stroked="t" o:allowincell="f" style="position:absolute;left:1143;top:1391;width:125;height:125;mso-wrap-style:none;v-text-anchor:middle;rotation:270;mso-position-horizontal-relative:char">
                      <v:fill o:detectmouseclick="t" on="false"/>
                      <v:stroke color="#6666ff" weight="57240" joinstyle="round" endcap="flat"/>
                      <w10:wrap type="none"/>
                    </v:shape>
                  </v:group>
                  <v:shape id="shape_0" fillcolor="#6666ff" stroked="t" o:allowincell="f" style="position:absolute;left:1318;top:1391;width:153;height:178;mso-wrap-style:none;v-text-anchor:middle;mso-position-horizontal-relative:char" type="_x0000_t96">
                    <v:fill o:detectmouseclick="t" type="solid" color2="#999900"/>
                    <v:stroke color="black" weight="9360" joinstyle="miter" endcap="flat"/>
                    <w10:wrap type="none"/>
                  </v:shape>
                  <v:shape id="shape_0" coordsize="540,217" path="m0,7l540,0l540,217e" stroked="t" o:allowincell="f" style="position:absolute;left:659;top:1026;width:287;height:114;mso-wrap-style:none;v-text-anchor:middle;mso-position-horizontal-relative:char">
                    <v:fill o:detectmouseclick="t" on="false"/>
                    <v:stroke color="#6666ff" weight="76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заключении, хочется сказать, что «Ассоциативно - знаково-двигательная методика» помогла мне не только в решении задач на уроках русского языка. Знания, полученные на других уроках, преобразовываются и трансформируются детьми в действие и на других уроках (математика, окружающий мир, литературное чтение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анная методика ещё апробируется, дорабатывается. Но даже на начальном этапе были ощутимые результаты. В процессе использования открываются всё новые и новые преимущества.  Бесспорно то, что обучающиеся теперь легко усваивают новые знания без зубрёжки.  А результаты написания диктантов и самодиктантов радуют и учителя, и учащихся, и родителей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пасибо за внимание к моей работе. Успехов!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609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09480"/>
                          <a:chOff x="0" y="0"/>
                          <a:chExt cx="1828800" cy="609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828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48pt" coordorigin="0,0" coordsize="2880,960">
                <v:rect id="shape_0" stroked="f" o:allowincell="f" style="position:absolute;left:0;top:0;width:2879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riaactionbmaildropdownhandlebmaildropdownhandleuser">
    <w:name w:val="daria-action b-mail-dropdown__handle b-mail-dropdown__handle_user"/>
    <w:basedOn w:val="Style14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06:00Z</dcterms:created>
  <dc:creator>Пользователь</dc:creator>
  <dc:description/>
  <cp:keywords/>
  <dc:language>en-US</dc:language>
  <cp:lastModifiedBy>Metod-kopilka.ru</cp:lastModifiedBy>
  <dcterms:modified xsi:type="dcterms:W3CDTF">2013-02-24T11:14:00Z</dcterms:modified>
  <cp:revision>135</cp:revision>
  <dc:subject/>
  <dc:title/>
</cp:coreProperties>
</file>