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80" w:hRule="atLeast"/>
        </w:trPr>
        <w:tc>
          <w:tcPr>
            <w:tcW w:w="9355" w:type="dxa"/>
            <w:tcBorders/>
          </w:tcPr>
          <w:p>
            <w:pPr>
              <w:pStyle w:val="Style17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t>МОУ – Зимёнковская средняя общеобразовательная школа</w:t>
            </w:r>
          </w:p>
        </w:tc>
      </w:tr>
      <w:tr>
        <w:trPr>
          <w:trHeight w:val="1440" w:hRule="atLeast"/>
        </w:trPr>
        <w:tc>
          <w:tcPr>
            <w:tcW w:w="9355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7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  <w:t>Главные и второстепенные члены предложения. Овощи, ягоды и фрукты – самые витаминные продукты.</w:t>
            </w:r>
          </w:p>
        </w:tc>
      </w:tr>
      <w:tr>
        <w:trPr>
          <w:trHeight w:val="720" w:hRule="atLeast"/>
        </w:trPr>
        <w:tc>
          <w:tcPr>
            <w:tcW w:w="9355" w:type="dxa"/>
            <w:tcBorders>
              <w:top w:val="single" w:sz="4" w:space="0" w:color="4F81BD"/>
            </w:tcBorders>
            <w:vAlign w:val="center"/>
          </w:tcPr>
          <w:p>
            <w:pPr>
              <w:pStyle w:val="Style17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  <w:t>Урок русского языка во 2 классе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мачкова Г.В.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10.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sz w:val="28"/>
        </w:rPr>
        <w:t>Тема:</w:t>
      </w:r>
      <w:r>
        <w:rPr>
          <w:b/>
          <w:sz w:val="28"/>
        </w:rPr>
        <w:t xml:space="preserve"> Главные и второстепенные члены предложения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b/>
          <w:sz w:val="28"/>
        </w:rPr>
        <w:t>Овощи, ягоды и фрукты – самые витаминные продукты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b/>
          <w:sz w:val="28"/>
        </w:rPr>
        <w:t>Цели: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ознакомить детей с второстепенными членами предложения путём наблюдения за предложениями, а также на основе разбора предложений;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продолжить работу над формированием навыков правописания, развивать речь детей, их словарный запас;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на основе работы с речевым материалом дать представление о наиболее полезных и необходимых для человека продуктах;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продолжить знакомство учащихся с разнообразными фруктами, ягодами, овощами, их полезными свойствами, витаминами (на основе межпредметных связей: русского языка и окружающего мира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набор карточек со словами (набор №1, набор №2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4 стакана с жидкостями разных цве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</w:rPr>
        <w:t>условные обозначения этапов урока и видов работы (на табличках)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-135255</wp:posOffset>
                      </wp:positionV>
                      <wp:extent cx="266700" cy="262255"/>
                      <wp:effectExtent l="5080" t="5080" r="5715" b="5715"/>
                      <wp:wrapTight wrapText="bothSides">
                        <wp:wrapPolygon edited="0">
                          <wp:start x="21651" y="10800"/>
                          <wp:lineTo x="21651" y="12700"/>
                          <wp:lineTo x="21151" y="14567"/>
                          <wp:lineTo x="20201" y="16213"/>
                          <wp:lineTo x="19251" y="17859"/>
                          <wp:lineTo x="17884" y="19226"/>
                          <wp:lineTo x="16239" y="20176"/>
                          <wp:lineTo x="14593" y="21126"/>
                          <wp:lineTo x="12726" y="21626"/>
                          <wp:lineTo x="10826" y="21626"/>
                          <wp:lineTo x="8925" y="21626"/>
                          <wp:lineTo x="7059" y="21126"/>
                          <wp:lineTo x="5413" y="20176"/>
                          <wp:lineTo x="3767" y="19226"/>
                          <wp:lineTo x="2401" y="17859"/>
                          <wp:lineTo x="1450" y="16213"/>
                          <wp:lineTo x="500" y="14567"/>
                          <wp:lineTo x="0" y="12700"/>
                          <wp:lineTo x="0" y="10800"/>
                          <wp:lineTo x="0" y="8900"/>
                          <wp:lineTo x="500" y="7033"/>
                          <wp:lineTo x="1450" y="5387"/>
                          <wp:lineTo x="2401" y="3741"/>
                          <wp:lineTo x="3767" y="2374"/>
                          <wp:lineTo x="5413" y="1424"/>
                          <wp:lineTo x="7059" y="474"/>
                          <wp:lineTo x="8925" y="-26"/>
                          <wp:lineTo x="10826" y="-26"/>
                          <wp:lineTo x="12726" y="-26"/>
                          <wp:lineTo x="14593" y="474"/>
                          <wp:lineTo x="16239" y="1424"/>
                          <wp:lineTo x="17884" y="2374"/>
                          <wp:lineTo x="19251" y="3741"/>
                          <wp:lineTo x="20201" y="5387"/>
                          <wp:lineTo x="21151" y="7033"/>
                          <wp:lineTo x="21651" y="8900"/>
                          <wp:lineTo x="21651" y="10800"/>
                          <wp:lineTo x="21651" y="10800"/>
                          <wp:lineTo x="8325" y="7507"/>
                          <wp:lineTo x="8325" y="7835"/>
                          <wp:lineTo x="8278" y="8158"/>
                          <wp:lineTo x="8190" y="8442"/>
                          <wp:lineTo x="8103" y="8726"/>
                          <wp:lineTo x="7976" y="8962"/>
                          <wp:lineTo x="7824" y="9126"/>
                          <wp:lineTo x="7671" y="9290"/>
                          <wp:lineTo x="7498" y="9377"/>
                          <wp:lineTo x="7322" y="9377"/>
                          <wp:lineTo x="7146" y="9377"/>
                          <wp:lineTo x="6974" y="9290"/>
                          <wp:lineTo x="6821" y="9126"/>
                          <wp:lineTo x="6669" y="8962"/>
                          <wp:lineTo x="6542" y="8726"/>
                          <wp:lineTo x="6454" y="8442"/>
                          <wp:lineTo x="6366" y="8158"/>
                          <wp:lineTo x="6320" y="7835"/>
                          <wp:lineTo x="6320" y="7507"/>
                          <wp:lineTo x="6320" y="7179"/>
                          <wp:lineTo x="6366" y="6856"/>
                          <wp:lineTo x="6454" y="6572"/>
                          <wp:lineTo x="6542" y="6288"/>
                          <wp:lineTo x="6669" y="6052"/>
                          <wp:lineTo x="6821" y="5888"/>
                          <wp:lineTo x="6974" y="5724"/>
                          <wp:lineTo x="7146" y="5638"/>
                          <wp:lineTo x="7322" y="5638"/>
                          <wp:lineTo x="7498" y="5638"/>
                          <wp:lineTo x="7671" y="5724"/>
                          <wp:lineTo x="7824" y="5888"/>
                          <wp:lineTo x="7976" y="6052"/>
                          <wp:lineTo x="8103" y="6288"/>
                          <wp:lineTo x="8190" y="6572"/>
                          <wp:lineTo x="8278" y="6856"/>
                          <wp:lineTo x="8325" y="7179"/>
                          <wp:lineTo x="8325" y="7507"/>
                          <wp:lineTo x="8325" y="7507"/>
                          <wp:lineTo x="15331" y="7507"/>
                          <wp:lineTo x="15331" y="7835"/>
                          <wp:lineTo x="15285" y="8158"/>
                          <wp:lineTo x="15197" y="8442"/>
                          <wp:lineTo x="15109" y="8726"/>
                          <wp:lineTo x="14983" y="8962"/>
                          <wp:lineTo x="14830" y="9126"/>
                          <wp:lineTo x="14678" y="9290"/>
                          <wp:lineTo x="14505" y="9377"/>
                          <wp:lineTo x="14329" y="9377"/>
                          <wp:lineTo x="14153" y="9377"/>
                          <wp:lineTo x="13980" y="9290"/>
                          <wp:lineTo x="13828" y="9126"/>
                          <wp:lineTo x="13675" y="8962"/>
                          <wp:lineTo x="13549" y="8726"/>
                          <wp:lineTo x="13461" y="8442"/>
                          <wp:lineTo x="13373" y="8158"/>
                          <wp:lineTo x="13327" y="7835"/>
                          <wp:lineTo x="13327" y="7507"/>
                          <wp:lineTo x="13327" y="7179"/>
                          <wp:lineTo x="13373" y="6856"/>
                          <wp:lineTo x="13461" y="6572"/>
                          <wp:lineTo x="13549" y="6288"/>
                          <wp:lineTo x="13675" y="6052"/>
                          <wp:lineTo x="13828" y="5888"/>
                          <wp:lineTo x="13980" y="5724"/>
                          <wp:lineTo x="14153" y="5638"/>
                          <wp:lineTo x="14329" y="5638"/>
                          <wp:lineTo x="14505" y="5638"/>
                          <wp:lineTo x="14678" y="5724"/>
                          <wp:lineTo x="14830" y="5888"/>
                          <wp:lineTo x="14983" y="6052"/>
                          <wp:lineTo x="15109" y="6288"/>
                          <wp:lineTo x="15197" y="6572"/>
                          <wp:lineTo x="15285" y="6856"/>
                          <wp:lineTo x="15331" y="7179"/>
                          <wp:lineTo x="15331" y="7507"/>
                          <wp:lineTo x="15331" y="7507"/>
                          <wp:lineTo x="4834" y="14513"/>
                          <wp:lineTo x="8691" y="18488"/>
                          <wp:lineTo x="12909" y="18488"/>
                          <wp:lineTo x="16766" y="14513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62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0.55pt;margin-top:-10.65pt;width:20.95pt;height:20.6pt;mso-wrap-style:none;v-text-anchor:middle" type="_x0000_t96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рефлек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76835</wp:posOffset>
                      </wp:positionV>
                      <wp:extent cx="214630" cy="259715"/>
                      <wp:effectExtent l="5080" t="19050" r="12700" b="5080"/>
                      <wp:wrapTight wrapText="bothSides">
                        <wp:wrapPolygon edited="0">
                          <wp:start x="0" y="-26"/>
                          <wp:lineTo x="21664" y="-26"/>
                          <wp:lineTo x="21664" y="18880"/>
                          <wp:lineTo x="18916" y="21626"/>
                          <wp:lineTo x="0" y="21626"/>
                          <wp:lineTo x="0" y="-26"/>
                          <wp:lineTo x="18916" y="21626"/>
                          <wp:lineTo x="19619" y="18880"/>
                          <wp:lineTo x="20322" y="19303"/>
                          <wp:lineTo x="20258" y="19039"/>
                          <wp:lineTo x="21664" y="18880"/>
                          <wp:lineTo x="18916" y="21626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4560" cy="259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4.6pt;margin-top:6.05pt;width:16.85pt;height:20.4pt;flip:y;mso-wrap-style:none;v-text-anchor:middle" type="_x0000_t65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чистопис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inline distT="0" distB="0" distL="0" distR="0">
                      <wp:extent cx="352425" cy="9080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712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0pt;margin-top:0pt;width:27.7pt;height:7.1pt;mso-wrap-style:none;v-text-anchor:middle;mso-position-horizontal-relative:char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остановка целей уро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8415</wp:posOffset>
                      </wp:positionV>
                      <wp:extent cx="352425" cy="311785"/>
                      <wp:effectExtent l="16510" t="13335" r="16510" b="12700"/>
                      <wp:wrapTight wrapText="bothSides">
                        <wp:wrapPolygon edited="0">
                          <wp:start x="-19" y="10800"/>
                          <wp:lineTo x="4339" y="12340"/>
                          <wp:lineTo x="4339" y="9216"/>
                          <wp:lineTo x="-19" y="10800"/>
                          <wp:lineTo x="3133" y="18411"/>
                          <wp:lineTo x="7336" y="16431"/>
                          <wp:lineTo x="5118" y="14231"/>
                          <wp:lineTo x="3133" y="18411"/>
                          <wp:lineTo x="10800" y="21622"/>
                          <wp:lineTo x="12357" y="17223"/>
                          <wp:lineTo x="9204" y="17223"/>
                          <wp:lineTo x="10800" y="21622"/>
                          <wp:lineTo x="18428" y="18411"/>
                          <wp:lineTo x="16443" y="14231"/>
                          <wp:lineTo x="14225" y="16431"/>
                          <wp:lineTo x="18428" y="18411"/>
                          <wp:lineTo x="21619" y="10800"/>
                          <wp:lineTo x="17222" y="9216"/>
                          <wp:lineTo x="17222" y="12340"/>
                          <wp:lineTo x="21619" y="10800"/>
                          <wp:lineTo x="18428" y="3145"/>
                          <wp:lineTo x="14225" y="5125"/>
                          <wp:lineTo x="16443" y="7325"/>
                          <wp:lineTo x="18428" y="3145"/>
                          <wp:lineTo x="10800" y="-22"/>
                          <wp:lineTo x="9204" y="4333"/>
                          <wp:lineTo x="12357" y="4333"/>
                          <wp:lineTo x="10800" y="-22"/>
                          <wp:lineTo x="3133" y="3145"/>
                          <wp:lineTo x="5118" y="7325"/>
                          <wp:lineTo x="7336" y="5125"/>
                          <wp:lineTo x="3133" y="3145"/>
                          <wp:lineTo x="16210" y="10800"/>
                          <wp:lineTo x="16210" y="11750"/>
                          <wp:lineTo x="15960" y="12683"/>
                          <wp:lineTo x="15485" y="13505"/>
                          <wp:lineTo x="15010" y="14328"/>
                          <wp:lineTo x="14327" y="15011"/>
                          <wp:lineTo x="13505" y="15486"/>
                          <wp:lineTo x="12682" y="15961"/>
                          <wp:lineTo x="11750" y="16211"/>
                          <wp:lineTo x="10800" y="16211"/>
                          <wp:lineTo x="9850" y="16211"/>
                          <wp:lineTo x="8918" y="15961"/>
                          <wp:lineTo x="8095" y="15486"/>
                          <wp:lineTo x="7273" y="15011"/>
                          <wp:lineTo x="6590" y="14328"/>
                          <wp:lineTo x="6115" y="13505"/>
                          <wp:lineTo x="5640" y="12683"/>
                          <wp:lineTo x="5390" y="11750"/>
                          <wp:lineTo x="5390" y="10800"/>
                          <wp:lineTo x="5390" y="9850"/>
                          <wp:lineTo x="5640" y="8917"/>
                          <wp:lineTo x="6115" y="8095"/>
                          <wp:lineTo x="6590" y="7272"/>
                          <wp:lineTo x="7273" y="6589"/>
                          <wp:lineTo x="8095" y="6114"/>
                          <wp:lineTo x="8918" y="5639"/>
                          <wp:lineTo x="9850" y="5389"/>
                          <wp:lineTo x="10800" y="5389"/>
                          <wp:lineTo x="11750" y="5389"/>
                          <wp:lineTo x="12682" y="5639"/>
                          <wp:lineTo x="13505" y="6114"/>
                          <wp:lineTo x="14327" y="6589"/>
                          <wp:lineTo x="15010" y="7272"/>
                          <wp:lineTo x="15485" y="8095"/>
                          <wp:lineTo x="15960" y="8917"/>
                          <wp:lineTo x="16210" y="9850"/>
                          <wp:lineTo x="16210" y="10800"/>
                          <wp:lineTo x="16210" y="1080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1176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.85pt;margin-top:1.45pt;width:27.7pt;height:24.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работа над новым материал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inline distT="0" distB="0" distL="0" distR="0">
                      <wp:extent cx="352425" cy="2095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0952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fillcolor="white" stroked="t" o:allowincell="t" style="position:absolute;margin-left:0pt;margin-top:0pt;width:27.7pt;height:16.45pt;mso-wrap-style:none;v-text-anchor:middle;mso-position-horizontal-relative:char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речевая задач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inline distT="0" distB="0" distL="0" distR="0">
                      <wp:extent cx="446405" cy="42989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" cy="429840"/>
                              </a:xfrm>
                              <a:custGeom>
                                <a:avLst/>
                                <a:gdLst>
                                  <a:gd name="textAreaLeft" fmla="*/ 104400 w 253080"/>
                                  <a:gd name="textAreaRight" fmla="*/ 148680 w 253080"/>
                                  <a:gd name="textAreaTop" fmla="*/ 100440 h 243720"/>
                                  <a:gd name="textAreaBottom" fmla="*/ 143280 h 243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0pt;margin-top:0pt;width:35.1pt;height:33.8pt;mso-wrap-style:none;v-text-anchor:middle;mso-position-horizontal-relative:char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опросы и отве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-97790</wp:posOffset>
                      </wp:positionV>
                      <wp:extent cx="246380" cy="302260"/>
                      <wp:effectExtent l="5080" t="5080" r="5715" b="5715"/>
                      <wp:wrapTight wrapText="bothSides">
                        <wp:wrapPolygon edited="0">
                          <wp:start x="1336" y="21645"/>
                          <wp:lineTo x="1353" y="21645"/>
                          <wp:lineTo x="1116" y="21645"/>
                          <wp:lineTo x="882" y="21594"/>
                          <wp:lineTo x="677" y="21498"/>
                          <wp:lineTo x="471" y="21401"/>
                          <wp:lineTo x="300" y="21261"/>
                          <wp:lineTo x="181" y="21094"/>
                          <wp:lineTo x="63" y="20926"/>
                          <wp:lineTo x="0" y="20736"/>
                          <wp:lineTo x="0" y="20542"/>
                          <wp:lineTo x="0" y="20542"/>
                          <wp:lineTo x="0" y="20348"/>
                          <wp:lineTo x="63" y="20158"/>
                          <wp:lineTo x="181" y="19990"/>
                          <wp:lineTo x="300" y="19823"/>
                          <wp:lineTo x="471" y="19684"/>
                          <wp:lineTo x="677" y="19587"/>
                          <wp:lineTo x="882" y="19490"/>
                          <wp:lineTo x="1116" y="19439"/>
                          <wp:lineTo x="1353" y="19439"/>
                          <wp:lineTo x="2672" y="19422"/>
                          <wp:lineTo x="2672" y="1089"/>
                          <wp:lineTo x="2707" y="1103"/>
                          <wp:lineTo x="2707" y="910"/>
                          <wp:lineTo x="2769" y="719"/>
                          <wp:lineTo x="2888" y="552"/>
                          <wp:lineTo x="3007" y="384"/>
                          <wp:lineTo x="3178" y="245"/>
                          <wp:lineTo x="3384" y="148"/>
                          <wp:lineTo x="3589" y="51"/>
                          <wp:lineTo x="3823" y="0"/>
                          <wp:lineTo x="4060" y="0"/>
                          <wp:lineTo x="20264" y="0"/>
                          <wp:lineTo x="20302" y="0"/>
                          <wp:lineTo x="20540" y="0"/>
                          <wp:lineTo x="20773" y="51"/>
                          <wp:lineTo x="20979" y="148"/>
                          <wp:lineTo x="21185" y="245"/>
                          <wp:lineTo x="21356" y="384"/>
                          <wp:lineTo x="21474" y="552"/>
                          <wp:lineTo x="21593" y="719"/>
                          <wp:lineTo x="21656" y="910"/>
                          <wp:lineTo x="21656" y="1103"/>
                          <wp:lineTo x="21656" y="1103"/>
                          <wp:lineTo x="21656" y="1103"/>
                          <wp:lineTo x="21656" y="1297"/>
                          <wp:lineTo x="21593" y="1487"/>
                          <wp:lineTo x="21474" y="1655"/>
                          <wp:lineTo x="21356" y="1823"/>
                          <wp:lineTo x="21185" y="1962"/>
                          <wp:lineTo x="20979" y="2059"/>
                          <wp:lineTo x="20773" y="2156"/>
                          <wp:lineTo x="20540" y="2207"/>
                          <wp:lineTo x="20302" y="2207"/>
                          <wp:lineTo x="18928" y="2178"/>
                          <wp:lineTo x="18928" y="20511"/>
                          <wp:lineTo x="18949" y="20542"/>
                          <wp:lineTo x="18949" y="20736"/>
                          <wp:lineTo x="18886" y="20926"/>
                          <wp:lineTo x="18767" y="21094"/>
                          <wp:lineTo x="18649" y="21261"/>
                          <wp:lineTo x="18478" y="21401"/>
                          <wp:lineTo x="18272" y="21498"/>
                          <wp:lineTo x="18066" y="21594"/>
                          <wp:lineTo x="17833" y="21645"/>
                          <wp:lineTo x="17595" y="21645"/>
                          <wp:lineTo x="1336" y="21645"/>
                          <wp:lineTo x="5400" y="1089"/>
                          <wp:lineTo x="5414" y="1103"/>
                          <wp:lineTo x="5414" y="1297"/>
                          <wp:lineTo x="5351" y="1487"/>
                          <wp:lineTo x="5233" y="1655"/>
                          <wp:lineTo x="5114" y="1823"/>
                          <wp:lineTo x="4943" y="1962"/>
                          <wp:lineTo x="4737" y="2059"/>
                          <wp:lineTo x="4531" y="2156"/>
                          <wp:lineTo x="4298" y="2207"/>
                          <wp:lineTo x="4060" y="2207"/>
                          <wp:lineTo x="4060" y="2207"/>
                          <wp:lineTo x="3942" y="2207"/>
                          <wp:lineTo x="3825" y="2181"/>
                          <wp:lineTo x="3722" y="2133"/>
                          <wp:lineTo x="3619" y="2084"/>
                          <wp:lineTo x="3534" y="2015"/>
                          <wp:lineTo x="3474" y="1931"/>
                          <wp:lineTo x="3415" y="1847"/>
                          <wp:lineTo x="3384" y="1752"/>
                          <wp:lineTo x="3384" y="1655"/>
                          <wp:lineTo x="3384" y="1655"/>
                          <wp:lineTo x="3384" y="1558"/>
                          <wp:lineTo x="3415" y="1463"/>
                          <wp:lineTo x="3474" y="1379"/>
                          <wp:lineTo x="3534" y="1295"/>
                          <wp:lineTo x="3619" y="1226"/>
                          <wp:lineTo x="3722" y="1177"/>
                          <wp:lineTo x="3825" y="1129"/>
                          <wp:lineTo x="3942" y="1103"/>
                          <wp:lineTo x="4060" y="1103"/>
                          <wp:lineTo x="5400" y="1089"/>
                          <wp:lineTo x="2672" y="20511"/>
                          <wp:lineTo x="2707" y="20542"/>
                          <wp:lineTo x="2707" y="20736"/>
                          <wp:lineTo x="2644" y="20926"/>
                          <wp:lineTo x="2526" y="21094"/>
                          <wp:lineTo x="2407" y="21261"/>
                          <wp:lineTo x="2236" y="21401"/>
                          <wp:lineTo x="2030" y="21498"/>
                          <wp:lineTo x="1824" y="21594"/>
                          <wp:lineTo x="1591" y="21645"/>
                          <wp:lineTo x="1353" y="21645"/>
                          <wp:lineTo x="1353" y="21645"/>
                          <wp:lineTo x="1116" y="21645"/>
                          <wp:lineTo x="882" y="21594"/>
                          <wp:lineTo x="677" y="21498"/>
                          <wp:lineTo x="471" y="21401"/>
                          <wp:lineTo x="300" y="21261"/>
                          <wp:lineTo x="181" y="21094"/>
                          <wp:lineTo x="63" y="20926"/>
                          <wp:lineTo x="0" y="20736"/>
                          <wp:lineTo x="0" y="20542"/>
                          <wp:lineTo x="0" y="20542"/>
                          <wp:lineTo x="0" y="20348"/>
                          <wp:lineTo x="63" y="20158"/>
                          <wp:lineTo x="181" y="19990"/>
                          <wp:lineTo x="300" y="19823"/>
                          <wp:lineTo x="471" y="19684"/>
                          <wp:lineTo x="677" y="19587"/>
                          <wp:lineTo x="882" y="19490"/>
                          <wp:lineTo x="1116" y="19439"/>
                          <wp:lineTo x="1353" y="19439"/>
                          <wp:lineTo x="1353" y="19439"/>
                          <wp:lineTo x="1472" y="19439"/>
                          <wp:lineTo x="1589" y="19464"/>
                          <wp:lineTo x="1692" y="19513"/>
                          <wp:lineTo x="1795" y="19561"/>
                          <wp:lineTo x="1880" y="19631"/>
                          <wp:lineTo x="1940" y="19715"/>
                          <wp:lineTo x="1999" y="19799"/>
                          <wp:lineTo x="2030" y="19894"/>
                          <wp:lineTo x="2030" y="19990"/>
                          <wp:lineTo x="2030" y="19990"/>
                          <wp:lineTo x="2030" y="19990"/>
                          <wp:lineTo x="2030" y="20087"/>
                          <wp:lineTo x="1999" y="20182"/>
                          <wp:lineTo x="1940" y="20266"/>
                          <wp:lineTo x="1880" y="20350"/>
                          <wp:lineTo x="1795" y="20420"/>
                          <wp:lineTo x="1692" y="20468"/>
                          <wp:lineTo x="1589" y="20517"/>
                          <wp:lineTo x="1472" y="20542"/>
                          <wp:lineTo x="1353" y="20542"/>
                          <wp:lineTo x="2672" y="20511"/>
                          <wp:lineTo x="4008" y="0"/>
                          <wp:lineTo x="4060" y="0"/>
                          <wp:lineTo x="4298" y="0"/>
                          <wp:lineTo x="4531" y="51"/>
                          <wp:lineTo x="4737" y="148"/>
                          <wp:lineTo x="4943" y="245"/>
                          <wp:lineTo x="5114" y="384"/>
                          <wp:lineTo x="5233" y="552"/>
                          <wp:lineTo x="5351" y="719"/>
                          <wp:lineTo x="5414" y="910"/>
                          <wp:lineTo x="5414" y="1103"/>
                          <wp:lineTo x="5414" y="1103"/>
                          <wp:lineTo x="2672" y="19422"/>
                          <wp:lineTo x="2672" y="20511"/>
                          <wp:lineTo x="4008" y="2178"/>
                          <wp:lineTo x="20264" y="2178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30240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4.6pt;margin-top:-7.7pt;width:19.35pt;height:23.75pt;mso-wrap-style:none;v-text-anchor:middle" type="_x0000_t97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домашнее зад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inline distT="0" distB="0" distL="0" distR="0">
                      <wp:extent cx="381000" cy="4667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466560"/>
                              </a:xfrm>
                              <a:custGeom>
                                <a:avLst/>
                                <a:gdLst>
                                  <a:gd name="textAreaLeft" fmla="*/ 54000 w 216000"/>
                                  <a:gd name="textAreaRight" fmla="*/ 162000 w 216000"/>
                                  <a:gd name="textAreaTop" fmla="*/ 66240 h 264600"/>
                                  <a:gd name="textAreaBottom" fmla="*/ 198720 h 26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400" y="5400"/>
                                    </a:moveTo>
                                    <a:lnTo>
                                      <a:pt x="9468" y="5400"/>
                                    </a:lnTo>
                                    <a:lnTo>
                                      <a:pt x="9468" y="5400"/>
                                    </a:lnTo>
                                    <a:lnTo>
                                      <a:pt x="8640" y="54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960" y="5400"/>
                                    </a:lnTo>
                                    <a:lnTo>
                                      <a:pt x="12132" y="5400"/>
                                    </a:lnTo>
                                    <a:lnTo>
                                      <a:pt x="12132" y="5400"/>
                                    </a:lnTo>
                                    <a:lnTo>
                                      <a:pt x="16200" y="5400"/>
                                    </a:lnTo>
                                    <a:lnTo>
                                      <a:pt x="16200" y="9468"/>
                                    </a:lnTo>
                                    <a:lnTo>
                                      <a:pt x="16200" y="9468"/>
                                    </a:lnTo>
                                    <a:lnTo>
                                      <a:pt x="16200" y="864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12960"/>
                                    </a:lnTo>
                                    <a:lnTo>
                                      <a:pt x="16200" y="12132"/>
                                    </a:lnTo>
                                    <a:lnTo>
                                      <a:pt x="16200" y="12132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12132" y="16200"/>
                                    </a:lnTo>
                                    <a:lnTo>
                                      <a:pt x="12132" y="16200"/>
                                    </a:lnTo>
                                    <a:lnTo>
                                      <a:pt x="12960" y="162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640" y="16200"/>
                                    </a:lnTo>
                                    <a:lnTo>
                                      <a:pt x="9468" y="16200"/>
                                    </a:lnTo>
                                    <a:lnTo>
                                      <a:pt x="9468" y="16200"/>
                                    </a:lnTo>
                                    <a:lnTo>
                                      <a:pt x="5400" y="16200"/>
                                    </a:lnTo>
                                    <a:lnTo>
                                      <a:pt x="5400" y="12132"/>
                                    </a:lnTo>
                                    <a:lnTo>
                                      <a:pt x="5400" y="12132"/>
                                    </a:lnTo>
                                    <a:lnTo>
                                      <a:pt x="5400" y="12960"/>
                                    </a:lnTo>
                                    <a:lnTo>
                                      <a:pt x="0" y="10800"/>
                                    </a:lnTo>
                                    <a:lnTo>
                                      <a:pt x="5400" y="8640"/>
                                    </a:lnTo>
                                    <a:lnTo>
                                      <a:pt x="5400" y="9468"/>
                                    </a:lnTo>
                                    <a:lnTo>
                                      <a:pt x="5400" y="94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      <v:stroke joinstyle="miter"/>
                      <v:formulas>
                        <v:f eqn="val #2"/>
                        <v:f eqn="prod @0 2 1"/>
                        <v:f eqn="val #3"/>
                        <v:f eqn="sum 50000 0 @0"/>
                        <v:f eqn="val #1"/>
                        <v:f eqn="prod @4 2 1"/>
                        <v:f eqn="sum 21600 0 @5"/>
                        <v:f eqn="val #0"/>
                        <v:f eqn="prod 1 @2 2"/>
                        <v:f eqn="prod 1 @7 2"/>
                        <v:f eqn="sum width 0 @4"/>
                        <v:f eqn="sum 10800 0 @9"/>
                        <v:f eqn="sum 10800 @9 0"/>
                        <v:f eqn="sum 10800 0 @0"/>
                        <v:f eqn="sum 10800 @0 0"/>
                        <v:f eqn="sum 10800 0 @8"/>
                        <v:f eqn="sum 10800 @8 0"/>
                        <v:f eqn="sum height 0 @4"/>
                      </v:formulas>
                      <v:path gradientshapeok="t" o:connecttype="rect" textboxrect="@11,@11,@12,@12"/>
                      <v:handles>
                        <v:h position="@15,@4"/>
                        <v:h position="@13,0"/>
                        <v:h position="21600,@4"/>
                        <v:h position="0,@11"/>
                      </v:handles>
                    </v:shapetype>
                    <v:shape id="shape_0" fillcolor="white" stroked="t" o:allowincell="t" style="position:absolute;margin-left:0pt;margin-top:0pt;width:29.95pt;height:36.7pt;mso-wrap-style:none;v-text-anchor:middle;mso-position-horizontal-relative:char" type="_x0000_t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группов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128270</wp:posOffset>
                      </wp:positionV>
                      <wp:extent cx="446405" cy="266700"/>
                      <wp:effectExtent l="5715" t="5080" r="4445" b="5080"/>
                      <wp:wrapTight wrapText="bothSides">
                        <wp:wrapPolygon edited="0">
                          <wp:start x="-15" y="2211"/>
                          <wp:lineTo x="783" y="3960"/>
                          <wp:lineTo x="3395" y="3960"/>
                          <wp:lineTo x="5362" y="4320"/>
                          <wp:lineTo x="7420" y="4011"/>
                          <wp:lineTo x="10093" y="3857"/>
                          <wp:lineTo x="10677" y="2263"/>
                          <wp:lineTo x="11415" y="257"/>
                          <wp:lineTo x="14180" y="154"/>
                          <wp:lineTo x="16146" y="0"/>
                          <wp:lineTo x="18666" y="154"/>
                          <wp:lineTo x="20694" y="360"/>
                          <wp:lineTo x="21585" y="2211"/>
                          <wp:lineTo x="21585" y="19440"/>
                          <wp:lineTo x="20632" y="17537"/>
                          <wp:lineTo x="18328" y="17486"/>
                          <wp:lineTo x="16146" y="17280"/>
                          <wp:lineTo x="14702" y="17383"/>
                          <wp:lineTo x="11292" y="17537"/>
                          <wp:lineTo x="10769" y="19440"/>
                          <wp:lineTo x="10124" y="21189"/>
                          <wp:lineTo x="7359" y="21291"/>
                          <wp:lineTo x="5269" y="21600"/>
                          <wp:lineTo x="3180" y="21291"/>
                          <wp:lineTo x="568" y="21137"/>
                          <wp:lineTo x="-15" y="19440"/>
                          <wp:lineTo x="-15" y="2211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6400" cy="26676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2.3pt;margin-top:-10.15pt;width:35.1pt;height:20.95pt;flip:y;mso-wrap-style:none;v-text-anchor:middle" type="_x0000_t122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творческая странич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7145</wp:posOffset>
                      </wp:positionV>
                      <wp:extent cx="428625" cy="428625"/>
                      <wp:effectExtent l="22860" t="0" r="29845" b="0"/>
                      <wp:wrapTight wrapText="bothSides">
                        <wp:wrapPolygon edited="0">
                          <wp:start x="11440" y="4304"/>
                          <wp:lineTo x="9712" y="1872"/>
                          <wp:lineTo x="8528" y="6352"/>
                          <wp:lineTo x="4464" y="3600"/>
                          <wp:lineTo x="5360" y="7792"/>
                          <wp:lineTo x="1136" y="8240"/>
                          <wp:lineTo x="3920" y="11568"/>
                          <wp:lineTo x="-16" y="12848"/>
                          <wp:lineTo x="3312" y="15376"/>
                          <wp:lineTo x="1264" y="17808"/>
                          <wp:lineTo x="4784" y="18224"/>
                          <wp:lineTo x="4880" y="21616"/>
                          <wp:lineTo x="7504" y="18128"/>
                          <wp:lineTo x="8688" y="19696"/>
                          <wp:lineTo x="9840" y="17360"/>
                          <wp:lineTo x="11600" y="18832"/>
                          <wp:lineTo x="12176" y="15920"/>
                          <wp:lineTo x="14928" y="17360"/>
                          <wp:lineTo x="14640" y="14352"/>
                          <wp:lineTo x="18864" y="15632"/>
                          <wp:lineTo x="16368" y="12304"/>
                          <wp:lineTo x="18256" y="11280"/>
                          <wp:lineTo x="16976" y="9392"/>
                          <wp:lineTo x="21616" y="6608"/>
                          <wp:lineTo x="16368" y="6512"/>
                          <wp:lineTo x="18000" y="3152"/>
                          <wp:lineTo x="14512" y="5744"/>
                          <wp:lineTo x="14768" y="-16"/>
                          <wp:lineTo x="11440" y="4304"/>
                          <wp:lineTo x="11440" y="4304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070400">
                                <a:off x="0" y="0"/>
                                <a:ext cx="428760" cy="42876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4.55pt;margin-top:1.35pt;width:33.7pt;height:33.7pt;mso-wrap-style:none;v-text-anchor:middle;rotation:218" type="_x0000_t72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физкультминут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Ход урока</w:t>
      </w:r>
    </w:p>
    <w:p>
      <w:pPr>
        <w:pStyle w:val="Normal"/>
        <w:spacing w:lineRule="auto" w:line="240" w:before="0" w:after="0"/>
        <w:ind w:left="708" w:firstLine="708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</wp:posOffset>
                </wp:positionH>
                <wp:positionV relativeFrom="paragraph">
                  <wp:posOffset>41910</wp:posOffset>
                </wp:positionV>
                <wp:extent cx="200025" cy="2000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3.3pt;width:15.7pt;height:15.7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</w:rPr>
        <w:t xml:space="preserve">Ι. </w:t>
      </w:r>
      <w:r>
        <w:rPr>
          <w:b/>
          <w:sz w:val="28"/>
        </w:rPr>
        <w:t>Рефлексия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i/>
          <w:sz w:val="28"/>
        </w:rPr>
        <w:t>Учитель</w:t>
      </w:r>
      <w:r>
        <w:rPr>
          <w:sz w:val="28"/>
        </w:rPr>
        <w:t xml:space="preserve"> (</w:t>
      </w:r>
      <w:r>
        <w:rPr>
          <w:i/>
          <w:sz w:val="28"/>
        </w:rPr>
        <w:t>приглашаю детей сесть на коврик</w:t>
      </w:r>
      <w:r>
        <w:rPr>
          <w:sz w:val="28"/>
        </w:rPr>
        <w:t>)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</w:t>
        <w:tab/>
        <w:t>Сегодня мы начинаем работу на этом волшебном коврике. Почему волшебном?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На этом коврике происходят удивительные превращения. Закройте глаза и представьте себе, что вы превратились в какой-нибудь овощ, ягоду или фрукт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sz w:val="28"/>
        </w:rPr>
        <w:t>-Откройте глаза. Опишите свой фрукт (овощ, ягоду), не называя его. ---Скажите, почему вы выбрали этот фрукт (овощ, ягоду)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Вы описываете, а ребята отгадывают, в кого вы превратились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(Например: - Я красный, круглый, сочный, толстый, сладкий, полезный. </w:t>
      </w:r>
      <w:r>
        <w:rPr>
          <w:i/>
          <w:sz w:val="28"/>
        </w:rPr>
        <w:t>(Арбуз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</w:rPr>
        <w:t>- Я выбрал арбуз, так как он очень полезен: в нём много железа.)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Учитель спрашивает ещё двух-трёх учеников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-Спасибо, ребята. К следующему уроку подберите загадки к тому, во что вы превращались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-Скажите, что помогло вам отгадать, в кого превращались ученики? (</w:t>
      </w:r>
      <w:r>
        <w:rPr>
          <w:i/>
          <w:sz w:val="28"/>
        </w:rPr>
        <w:t>Признаки предметов, которые использовали в речи)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-Сегодня на уроке, изучая новую тему русского языка, мы будем говорить о фруктах, овощах, ягодах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Я предлагаю вам перейти за парты и ознакомиться с  планом нашего урока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inline distT="0" distB="0" distL="0" distR="0">
                <wp:extent cx="200025" cy="266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66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15.7pt;height:20.9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sz w:val="28"/>
        </w:rPr>
        <w:t xml:space="preserve"> </w:t>
      </w:r>
      <w:r>
        <w:rPr>
          <w:b/>
          <w:sz w:val="28"/>
        </w:rPr>
        <w:t>ΙΙ.Чистописание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Пальчиковая гимнастика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Разминаем подушечки пальцев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Упражнение «Скалка»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Чему мы учимся на чистописании? (</w:t>
      </w:r>
      <w:r>
        <w:rPr>
          <w:i/>
          <w:sz w:val="28"/>
        </w:rPr>
        <w:t>Мы учимся красиво, аккуратно, быстро писать, правильно соединяя буквы.)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Посмотрите на доску: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</w:rPr>
      </w:pPr>
      <w:r>
        <w:rPr>
          <w:i/>
          <w:sz w:val="28"/>
        </w:rPr>
        <w:t>ал   ел  ло  ля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</w:rPr>
      </w:pPr>
      <w:r>
        <w:rPr>
          <w:i/>
          <w:sz w:val="28"/>
        </w:rPr>
        <w:t>м…лина  з…мляника  …блоко   к…ртофель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-Какое задание нужно выполнить? </w:t>
      </w:r>
      <w:r>
        <w:rPr>
          <w:i/>
          <w:sz w:val="28"/>
        </w:rPr>
        <w:t>(Списать, вставить пропущенные буквы)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Какое слово «лишнее»? Почему?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381000" cy="9080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0720"/>
                        </a:xfrm>
                        <a:prstGeom prst="rightArrow">
                          <a:avLst>
                            <a:gd name="adj1" fmla="val 50000"/>
                            <a:gd name="adj2" fmla="val 1049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9.95pt;height:7.1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305435" cy="2673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67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4pt;height:21pt;mso-wrap-style:none;v-text-anchor:middle;mso-position-horizontal-relative:char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8"/>
        </w:rPr>
        <w:t xml:space="preserve"> </w:t>
      </w:r>
      <w:r>
        <w:rPr>
          <w:b/>
          <w:sz w:val="28"/>
        </w:rPr>
        <w:t>ΙΙΙ.Постановка целей урока. Работа над новым материалом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На доске запись: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</w:rPr>
      </w:pPr>
      <w:r>
        <w:rPr>
          <w:i/>
          <w:sz w:val="28"/>
        </w:rPr>
        <w:t>круглые                           сладкие                     кислые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</w:rPr>
        <w:t>-Что вы можете сказать о данной записи? (</w:t>
      </w:r>
      <w:r>
        <w:rPr>
          <w:i/>
          <w:sz w:val="28"/>
        </w:rPr>
        <w:t>Это прилагательные. Они относятся к продуктам)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  <w:t>-Приведите пример для каждого столбика. Напишите в каждый столбик как можно больше названий овощей, фруктов и ягод, которые подходят к этим прилагательным.</w:t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Дары прир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угл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ладк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8"/>
              </w:rPr>
              <w:t>кисл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ябло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пельс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рб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и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мид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нда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 т.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ан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рб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луб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л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и т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м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люк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-Предлагаю взять из таблицы три слова и составить с ними простые предложения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</w:rPr>
      </w:pPr>
      <w:r>
        <w:rPr>
          <w:i/>
          <w:sz w:val="28"/>
        </w:rPr>
        <w:t>Образец:</w:t>
        <w:tab/>
        <w:t>Растёт арбуз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</w:rPr>
      </w:pPr>
      <w:r>
        <w:rPr>
          <w:i/>
          <w:sz w:val="28"/>
        </w:rPr>
        <w:t>Созрели яблоки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</w:rPr>
      </w:pPr>
      <w:r>
        <w:rPr>
          <w:i/>
          <w:sz w:val="28"/>
        </w:rPr>
        <w:t>Упала вишня.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z w:val="28"/>
        </w:rPr>
      </w:pPr>
      <w:r>
        <w:rPr>
          <w:sz w:val="28"/>
        </w:rPr>
        <w:t xml:space="preserve">-Разберите предложения по членам. Какие члены предложения вы выделили? </w:t>
      </w:r>
      <w:r>
        <w:rPr>
          <w:i/>
          <w:sz w:val="28"/>
        </w:rPr>
        <w:t>(Подлежащее и сказуемое – главные члены предложения)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-Добавьте в эти предложения имена прилагательные</w:t>
      </w:r>
      <w:r>
        <w:rPr>
          <w:i/>
          <w:sz w:val="28"/>
        </w:rPr>
        <w:t>. (Растёт сладкий арбуз).</w:t>
      </w:r>
      <w:r>
        <w:rPr>
          <w:sz w:val="28"/>
        </w:rPr>
        <w:t xml:space="preserve"> - Что вы заметили?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z w:val="28"/>
        </w:rPr>
      </w:pPr>
      <w:r>
        <w:rPr>
          <w:sz w:val="28"/>
        </w:rPr>
        <w:t xml:space="preserve">-К какому члену предложения относятся имена прилагательные? </w:t>
      </w:r>
      <w:r>
        <w:rPr>
          <w:i/>
          <w:sz w:val="28"/>
        </w:rPr>
        <w:t>(К подлежащему. Они его как бы определяют.)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 xml:space="preserve">-Молодцы! Мы сегодня сделали открытие. Это – второстепенный член предложения, который распространяет подлежащее и называется </w:t>
      </w:r>
      <w:r>
        <w:rPr>
          <w:i/>
          <w:sz w:val="28"/>
        </w:rPr>
        <w:t>определением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-Прочитайте об этом в учебнике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-Итак, над чем мы работаем на уроке? (</w:t>
      </w:r>
      <w:r>
        <w:rPr>
          <w:i/>
          <w:sz w:val="28"/>
        </w:rPr>
        <w:t>Над второстепенным членом предложения – определением.)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Подчеркните в своих предложениях определения волнистой линией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333375" cy="4191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9040"/>
                        </a:xfrm>
                        <a:custGeom>
                          <a:avLst/>
                          <a:gdLst>
                            <a:gd name="textAreaLeft" fmla="*/ 47160 w 189000"/>
                            <a:gd name="textAreaRight" fmla="*/ 141840 w 189000"/>
                            <a:gd name="textAreaTop" fmla="*/ 59400 h 237600"/>
                            <a:gd name="textAreaBottom" fmla="*/ 17820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9450" y="2700"/>
                              </a:lnTo>
                              <a:lnTo>
                                <a:pt x="10800" y="0"/>
                              </a:lnTo>
                              <a:lnTo>
                                <a:pt x="1215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9450"/>
                              </a:lnTo>
                              <a:lnTo>
                                <a:pt x="21600" y="10800"/>
                              </a:lnTo>
                              <a:lnTo>
                                <a:pt x="18900" y="1215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2150" y="18900"/>
                              </a:lnTo>
                              <a:lnTo>
                                <a:pt x="10800" y="21600"/>
                              </a:lnTo>
                              <a:lnTo>
                                <a:pt x="945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2150"/>
                              </a:lnTo>
                              <a:lnTo>
                                <a:pt x="0" y="10800"/>
                              </a:lnTo>
                              <a:lnTo>
                                <a:pt x="2700" y="945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6.2pt;height:32.95pt;mso-wrap-style:none;v-text-anchor:middle;mso-position-horizontal-relative:char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>ΙV. Групповая работа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-А сейчас вы разделитесь в группы по 4 человека. Вспомните правила работы в группах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-Каждая группа получает набор карточек, на которых написаны названия продуктов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Задание. Составить рассказ, используя слова из карточек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Набор №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Набор №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чере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ртоф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мид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гур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я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в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рук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иро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роже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нф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ечен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аф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ефир</w:t>
            </w:r>
          </w:p>
        </w:tc>
      </w:tr>
    </w:tbl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По окончании работы каждая группа зачитывает свой рассказ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-Как вы думаете, по какому принципу разделили наборы продуктов на две группы? Полезны ли овощи, фрукты и ягоды? А продукты из второго набора? (</w:t>
      </w:r>
      <w:r>
        <w:rPr>
          <w:i/>
          <w:sz w:val="28"/>
        </w:rPr>
        <w:t>В овощах, фруктах и ягодах много витаминов. Поэтому они очень полезны. А вот сладкого есть много вредно, так как от него засоряется кишечник и портятся зубы.)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371475" cy="265430"/>
                <wp:effectExtent l="12065" t="17780" r="12065" b="1778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143800">
                          <a:off x="0" y="0"/>
                          <a:ext cx="371520" cy="26532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.95pt;margin-top:2.9pt;width:29.2pt;height:20.85pt;flip:y;mso-wrap-style:none;v-text-anchor:middle;rotation:174;mso-position-horizontal-relative:char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>V. Физкультминутка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b/>
          <w:sz w:val="28"/>
        </w:rPr>
        <w:t>Игра «Где много витаминов?»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-Вы  встанете  в  круг.  Я  бросаю  мяч  любому  ученику, называя продукт. Если в этом продукте много витаминов (это овощ, фрукт или ягода), то ученик ловит мяч, а остальные хлопают в ладоши. Если продукт не содержит витаминов, то мяч отбрасывается, а вы топаете ногами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371475" cy="2286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228600"/>
                        </a:xfrm>
                        <a:custGeom>
                          <a:avLst/>
                          <a:gdLst>
                            <a:gd name="textAreaLeft" fmla="*/ 0 w 210600"/>
                            <a:gd name="textAreaRight" fmla="*/ 210960 w 210600"/>
                            <a:gd name="textAreaTop" fmla="*/ 16560 h 129600"/>
                            <a:gd name="textAreaBottom" fmla="*/ 11304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0pt;margin-top:0pt;width:29.2pt;height:17.95pt;flip:y;mso-wrap-style:none;v-text-anchor:middle;mso-position-horizontal-relative:char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8"/>
        </w:rPr>
        <w:t xml:space="preserve"> </w:t>
      </w:r>
      <w:r>
        <w:rPr>
          <w:b/>
          <w:sz w:val="28"/>
        </w:rPr>
        <w:t>VΙ. Творческая страничка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-Сыграем в игру «Я начну, а ты продолжи…»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Она вам знакома, только мы будем использовать в игре фрукты, овощи, ягоды.</w:t>
      </w:r>
    </w:p>
    <w:p>
      <w:pPr>
        <w:pStyle w:val="Normal"/>
        <w:spacing w:before="0" w:after="0"/>
        <w:jc w:val="both"/>
        <w:rPr>
          <w:i/>
          <w:i/>
          <w:sz w:val="28"/>
        </w:rPr>
      </w:pPr>
      <w:r>
        <w:rPr>
          <w:i/>
          <w:sz w:val="28"/>
        </w:rPr>
        <w:t>Шла лесной тропинкой</w:t>
      </w:r>
    </w:p>
    <w:p>
      <w:pPr>
        <w:pStyle w:val="Normal"/>
        <w:spacing w:before="0" w:after="0"/>
        <w:jc w:val="both"/>
        <w:rPr>
          <w:i/>
          <w:i/>
          <w:sz w:val="28"/>
        </w:rPr>
      </w:pPr>
      <w:r>
        <w:rPr>
          <w:i/>
          <w:sz w:val="28"/>
        </w:rPr>
        <w:t>Бабушка с корзинкой…</w:t>
      </w:r>
    </w:p>
    <w:p>
      <w:pPr>
        <w:pStyle w:val="Normal"/>
        <w:spacing w:before="0" w:after="0"/>
        <w:jc w:val="both"/>
        <w:rPr>
          <w:i/>
          <w:i/>
          <w:sz w:val="28"/>
        </w:rPr>
      </w:pPr>
      <w:r>
        <w:rPr>
          <w:i/>
          <w:sz w:val="28"/>
        </w:rPr>
        <w:t>(А в корзинке той грибы,</w:t>
      </w:r>
    </w:p>
    <w:p>
      <w:pPr>
        <w:pStyle w:val="Normal"/>
        <w:spacing w:before="0" w:after="0"/>
        <w:jc w:val="both"/>
        <w:rPr>
          <w:i/>
          <w:i/>
          <w:sz w:val="28"/>
        </w:rPr>
      </w:pPr>
      <w:r>
        <w:rPr>
          <w:i/>
          <w:sz w:val="28"/>
        </w:rPr>
        <w:t>Ягоды и фрукты.</w:t>
      </w:r>
    </w:p>
    <w:p>
      <w:pPr>
        <w:pStyle w:val="Normal"/>
        <w:spacing w:before="0" w:after="0"/>
        <w:jc w:val="both"/>
        <w:rPr>
          <w:i/>
          <w:i/>
          <w:sz w:val="28"/>
        </w:rPr>
      </w:pPr>
      <w:r>
        <w:rPr>
          <w:i/>
          <w:sz w:val="28"/>
        </w:rPr>
        <w:t>А за ней зайчата шли</w:t>
      </w:r>
    </w:p>
    <w:p>
      <w:pPr>
        <w:pStyle w:val="Normal"/>
        <w:spacing w:before="0" w:after="0"/>
        <w:jc w:val="both"/>
        <w:rPr>
          <w:i/>
          <w:i/>
          <w:sz w:val="28"/>
        </w:rPr>
      </w:pPr>
      <w:r>
        <w:rPr>
          <w:i/>
          <w:sz w:val="28"/>
        </w:rPr>
        <w:t>И морковку ей несли.</w:t>
      </w:r>
    </w:p>
    <w:p>
      <w:pPr>
        <w:pStyle w:val="Normal"/>
        <w:spacing w:before="0" w:after="0"/>
        <w:jc w:val="both"/>
        <w:rPr>
          <w:i/>
          <w:i/>
          <w:sz w:val="28"/>
        </w:rPr>
      </w:pPr>
      <w:r>
        <w:rPr>
          <w:i/>
          <w:sz w:val="28"/>
        </w:rPr>
        <w:t>А бельчата для утехи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i/>
          <w:sz w:val="28"/>
        </w:rPr>
        <w:t>Ей несли орехи…)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-Молодцы!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386715" cy="1714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17136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30.4pt;height:13.45pt;mso-wrap-style:none;v-text-anchor:middle;mso-position-horizontal-relative:char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8"/>
        </w:rPr>
        <w:t xml:space="preserve"> </w:t>
      </w:r>
      <w:r>
        <w:rPr>
          <w:b/>
          <w:sz w:val="28"/>
        </w:rPr>
        <w:t>VΙΙ. Речевая задача «Опиши продукт»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Учитель держит в руках поднос; на подносе 4 стакана с жидкостью: в одном стакане жидкость оранжевого цвета; во втором  - жёлтая, в  третьем – малиновая, в четвёртом – бесцветная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-Ребята, посмотрите на мой поднос. Какой вопрос вы могли бы задать мне? (</w:t>
      </w:r>
      <w:r>
        <w:rPr>
          <w:i/>
          <w:sz w:val="28"/>
        </w:rPr>
        <w:t>Что у вас в стаканах? Почему вода разноцветная?)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-Вам необходимо определить: какие овощи и фрукты могут  дать сок такого цвета? (</w:t>
      </w:r>
      <w:r>
        <w:rPr>
          <w:i/>
          <w:sz w:val="28"/>
        </w:rPr>
        <w:t>Оранжевый – апельсин, морковь; жёлтый – персик, черешня; малиновый – малина, вишня, свёкла; бесцветный – огурец, берёзовый и т.д.)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257175" cy="2381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0.2pt;height:18.7pt;mso-wrap-style:none;v-text-anchor:middle;mso-position-horizontal-relative:char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8"/>
        </w:rPr>
        <w:t xml:space="preserve"> </w:t>
      </w:r>
      <w:r>
        <w:rPr>
          <w:b/>
          <w:sz w:val="28"/>
        </w:rPr>
        <w:t>VΙΙΙ. Рефлексия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-Мы сегодня много говорили о фруктах, овощах, ягодах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А о какой теме русского языка мы ещё говорили? (</w:t>
      </w:r>
      <w:r>
        <w:rPr>
          <w:i/>
          <w:sz w:val="28"/>
        </w:rPr>
        <w:t>О второстепенных членах предложения.)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-В конце урока я хочу, чтобы вы нарисовали в тетради любой овощ, фрукт, ягоду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-Что вы нарисовали и почему именно это?</w:t>
      </w:r>
    </w:p>
    <w:p>
      <w:pPr>
        <w:pStyle w:val="Normal"/>
        <w:spacing w:before="0" w:after="0"/>
        <w:jc w:val="both"/>
        <w:rPr/>
      </w:pPr>
      <w:r>
        <w:rPr>
          <w:sz w:val="28"/>
        </w:rPr>
        <mc:AlternateContent>
          <mc:Choice Requires="wps">
            <w:drawing>
              <wp:inline distT="0" distB="0" distL="0" distR="0">
                <wp:extent cx="257175" cy="2762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0.2pt;height:21.7pt;mso-wrap-style:none;v-text-anchor:middle;mso-position-horizontal-relative:char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8"/>
        </w:rPr>
        <w:t xml:space="preserve"> </w:t>
      </w:r>
      <w:r>
        <w:rPr>
          <w:b/>
          <w:sz w:val="28"/>
        </w:rPr>
        <w:t>ΙX. Домашнее задание</w:t>
      </w:r>
      <w:r>
        <w:rPr>
          <w:sz w:val="28"/>
        </w:rPr>
        <w:t xml:space="preserve"> (на выбор):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1)Составь праздничное  фруктовое меню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2)Сделать рекламу полезному продукту, используя как можно больше прилагательных.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3) Сочинить  «вкусные» истории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21:00Z</dcterms:created>
  <dc:creator>Климачкова Г.В.</dc:creator>
  <dc:description/>
  <dc:language>en-US</dc:language>
  <cp:lastModifiedBy>Ёля</cp:lastModifiedBy>
  <cp:lastPrinted>2010-09-26T16:39:00Z</cp:lastPrinted>
  <dcterms:modified xsi:type="dcterms:W3CDTF">2012-10-16T16:21:00Z</dcterms:modified>
  <cp:revision>2</cp:revision>
  <dc:subject>Урок русского языка во 2 классе</dc:subject>
  <dc:title>Главные и второстепенные члены предложения. Овощи, ягоды и фрукты – самые витаминные продукты.</dc:title>
</cp:coreProperties>
</file>