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CC"/>
  <w:body>
    <w:p>
      <w:pPr>
        <w:pStyle w:val="Normal"/>
        <w:spacing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Мирончук Оксана Николаевна</w:t>
      </w:r>
    </w:p>
    <w:p>
      <w:pPr>
        <w:pStyle w:val="Normal"/>
        <w:spacing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преподаватель информатики и математики</w:t>
      </w:r>
    </w:p>
    <w:p>
      <w:pPr>
        <w:pStyle w:val="Normal"/>
        <w:spacing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ГОУ НПО ТО «Профессиональное училище №17»</w:t>
      </w:r>
    </w:p>
    <w:p>
      <w:pPr>
        <w:pStyle w:val="Normal"/>
        <w:spacing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Тульская область, г.Алексин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канворд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«Текстовый редактор. Команды вкладки «Главная»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5768975</wp:posOffset>
                      </wp:positionH>
                      <wp:positionV relativeFrom="page">
                        <wp:align>top</wp:align>
                      </wp:positionV>
                      <wp:extent cx="5768975" cy="6452235"/>
                      <wp:effectExtent l="0" t="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9000" cy="6452280"/>
                                <a:chOff x="0" y="0"/>
                                <a:chExt cx="5769000" cy="6452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Рисунок 2" descr=""/>
                                <pic:cNvPicPr/>
                              </pic:nvPicPr>
                              <pic:blipFill>
                                <a:blip r:embed="rId2"/>
                                <a:srcRect l="13534" t="8889" r="84671" b="87478"/>
                                <a:stretch/>
                              </pic:blipFill>
                              <pic:spPr>
                                <a:xfrm>
                                  <a:off x="2435400" y="870120"/>
                                  <a:ext cx="260280" cy="28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Рисунок 3" descr=""/>
                                <pic:cNvPicPr/>
                              </pic:nvPicPr>
                              <pic:blipFill>
                                <a:blip r:embed="rId3"/>
                                <a:srcRect l="38924" t="9452" r="58276" b="87042"/>
                                <a:stretch/>
                              </pic:blipFill>
                              <pic:spPr>
                                <a:xfrm>
                                  <a:off x="2715120" y="3821400"/>
                                  <a:ext cx="297360" cy="270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Рисунок 4" descr=""/>
                                <pic:cNvPicPr/>
                              </pic:nvPicPr>
                              <pic:blipFill>
                                <a:blip r:embed="rId4"/>
                                <a:srcRect l="3721" t="5442" r="94423" b="91690"/>
                                <a:stretch/>
                              </pic:blipFill>
                              <pic:spPr>
                                <a:xfrm>
                                  <a:off x="4308480" y="6172200"/>
                                  <a:ext cx="250200" cy="28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Рисунок 5" descr=""/>
                                <pic:cNvPicPr/>
                              </pic:nvPicPr>
                              <pic:blipFill>
                                <a:blip r:embed="rId5"/>
                                <a:srcRect l="15030" t="9414" r="83149" b="87588"/>
                                <a:stretch/>
                              </pic:blipFill>
                              <pic:spPr>
                                <a:xfrm>
                                  <a:off x="3342600" y="0"/>
                                  <a:ext cx="26352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Рисунок 6" descr=""/>
                                <pic:cNvPicPr/>
                              </pic:nvPicPr>
                              <pic:blipFill>
                                <a:blip r:embed="rId6"/>
                                <a:srcRect l="13597" t="6399" r="83834" b="91211"/>
                                <a:stretch/>
                              </pic:blipFill>
                              <pic:spPr>
                                <a:xfrm>
                                  <a:off x="2972520" y="2359080"/>
                                  <a:ext cx="337680" cy="227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Рисунок 7" descr=""/>
                                <pic:cNvPicPr/>
                              </pic:nvPicPr>
                              <pic:blipFill>
                                <a:blip r:embed="rId7"/>
                                <a:srcRect l="20835" t="9460" r="75877" b="87382"/>
                                <a:stretch/>
                              </pic:blipFill>
                              <pic:spPr>
                                <a:xfrm>
                                  <a:off x="2997720" y="3560400"/>
                                  <a:ext cx="348480" cy="243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Рисунок 8" descr=""/>
                                <pic:cNvPicPr/>
                              </pic:nvPicPr>
                              <pic:blipFill>
                                <a:blip r:embed="rId8"/>
                                <a:srcRect l="29033" t="9460" r="68516" b="87382"/>
                                <a:stretch/>
                              </pic:blipFill>
                              <pic:spPr>
                                <a:xfrm>
                                  <a:off x="5511240" y="5323320"/>
                                  <a:ext cx="257760" cy="243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Рисунок 9" descr=""/>
                                <pic:cNvPicPr/>
                              </pic:nvPicPr>
                              <pic:blipFill>
                                <a:blip r:embed="rId9"/>
                                <a:srcRect l="34502" t="6198" r="63136" b="90548"/>
                                <a:stretch/>
                              </pic:blipFill>
                              <pic:spPr>
                                <a:xfrm>
                                  <a:off x="1485360" y="294480"/>
                                  <a:ext cx="26280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Рисунок 10" descr=""/>
                                <pic:cNvPicPr/>
                              </pic:nvPicPr>
                              <pic:blipFill>
                                <a:blip r:embed="rId10"/>
                                <a:srcRect l="36735" t="9456" r="60966" b="87604"/>
                                <a:stretch/>
                              </pic:blipFill>
                              <pic:spPr>
                                <a:xfrm>
                                  <a:off x="3938400" y="265320"/>
                                  <a:ext cx="314280" cy="29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Рисунок 11" descr=""/>
                                <pic:cNvPicPr/>
                              </pic:nvPicPr>
                              <pic:blipFill>
                                <a:blip r:embed="rId11"/>
                                <a:srcRect l="44495" t="9666" r="53208" b="87390"/>
                                <a:stretch/>
                              </pic:blipFill>
                              <pic:spPr>
                                <a:xfrm>
                                  <a:off x="224640" y="1478160"/>
                                  <a:ext cx="295920" cy="27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Рисунок 12" descr=""/>
                                <pic:cNvPicPr/>
                              </pic:nvPicPr>
                              <pic:blipFill>
                                <a:blip r:embed="rId12"/>
                                <a:srcRect l="26941" t="9246" r="70762" b="87814"/>
                                <a:stretch/>
                              </pic:blipFill>
                              <pic:spPr>
                                <a:xfrm>
                                  <a:off x="1149840" y="872640"/>
                                  <a:ext cx="295920" cy="277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Рисунок 13" descr=""/>
                                <pic:cNvPicPr/>
                              </pic:nvPicPr>
                              <pic:blipFill>
                                <a:blip r:embed="rId13"/>
                                <a:srcRect l="43178" t="6303" r="54523" b="90758"/>
                                <a:stretch/>
                              </pic:blipFill>
                              <pic:spPr>
                                <a:xfrm>
                                  <a:off x="1795320" y="5040"/>
                                  <a:ext cx="276840" cy="25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Рисунок 14" descr=""/>
                                <pic:cNvPicPr/>
                              </pic:nvPicPr>
                              <pic:blipFill>
                                <a:blip r:embed="rId14"/>
                                <a:srcRect l="42128" t="9675" r="55573" b="87386"/>
                                <a:stretch/>
                              </pic:blipFill>
                              <pic:spPr>
                                <a:xfrm>
                                  <a:off x="1148760" y="2941200"/>
                                  <a:ext cx="30348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Рисунок 15" descr=""/>
                                <pic:cNvPicPr/>
                              </pic:nvPicPr>
                              <pic:blipFill>
                                <a:blip r:embed="rId15"/>
                                <a:srcRect l="19118" t="9843" r="78890" b="87810"/>
                                <a:stretch/>
                              </pic:blipFill>
                              <pic:spPr>
                                <a:xfrm>
                                  <a:off x="4871160" y="3257640"/>
                                  <a:ext cx="31068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Рисунок 16" descr=""/>
                                <pic:cNvPicPr/>
                              </pic:nvPicPr>
                              <pic:blipFill>
                                <a:blip r:embed="rId16"/>
                                <a:srcRect l="1089" t="5442" r="96819" b="90447"/>
                                <a:stretch/>
                              </pic:blipFill>
                              <pic:spPr>
                                <a:xfrm>
                                  <a:off x="0" y="4696560"/>
                                  <a:ext cx="222120" cy="31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Рисунок 17" descr=""/>
                                <pic:cNvPicPr/>
                              </pic:nvPicPr>
                              <pic:blipFill>
                                <a:blip r:embed="rId17"/>
                                <a:srcRect l="3664" t="7852" r="94544" b="89280"/>
                                <a:stretch/>
                              </pic:blipFill>
                              <pic:spPr>
                                <a:xfrm>
                                  <a:off x="2410560" y="1783800"/>
                                  <a:ext cx="245160" cy="25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Рисунок 18" descr=""/>
                                <pic:cNvPicPr/>
                              </pic:nvPicPr>
                              <pic:blipFill>
                                <a:blip r:embed="rId18"/>
                                <a:srcRect l="84797" t="5627" r="12030" b="90199"/>
                                <a:stretch/>
                              </pic:blipFill>
                              <pic:spPr>
                                <a:xfrm>
                                  <a:off x="539280" y="4475520"/>
                                  <a:ext cx="238680" cy="206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Рисунок 19" descr=""/>
                                <pic:cNvPicPr/>
                              </pic:nvPicPr>
                              <pic:blipFill>
                                <a:blip r:embed="rId19"/>
                                <a:srcRect l="88634" t="5324" r="9225" b="91648"/>
                                <a:stretch/>
                              </pic:blipFill>
                              <pic:spPr>
                                <a:xfrm>
                                  <a:off x="883440" y="5571000"/>
                                  <a:ext cx="250920" cy="2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Рисунок 20" descr=""/>
                                <pic:cNvPicPr/>
                              </pic:nvPicPr>
                              <pic:blipFill>
                                <a:blip r:embed="rId20"/>
                                <a:srcRect l="88965" t="8024" r="9455" b="89154"/>
                                <a:stretch/>
                              </pic:blipFill>
                              <pic:spPr>
                                <a:xfrm>
                                  <a:off x="1193760" y="4116600"/>
                                  <a:ext cx="229320" cy="276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>
                                  <a:off x="1277640" y="1413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41120" y="41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02680" y="1010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46360" y="2476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74360" y="3075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28480" y="3960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64040" y="5729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6400" y="4844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82240" y="6319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7080" y="160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17440" y="536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5440" y="54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89600" y="822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35480" y="2314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60880" y="4075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28480" y="3780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27880" y="585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49080" y="4934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99960" y="466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-454.25pt;margin-top:0pt;width:454.25pt;height:508.05pt" coordorigin="-9085,0" coordsize="9085,1016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2" stroked="f" o:allowincell="t" style="position:absolute;left:-5250;top:1370;width:409;height:451;mso-wrap-style:none;v-text-anchor:middle;mso-position-horizontal-relative:margin;mso-position-vertical:top;mso-position-vertical-relative:pag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ID="Рисунок 3" stroked="f" o:allowincell="t" style="position:absolute;left:-4809;top:6018;width:467;height:424;mso-wrap-style:none;v-text-anchor:middle;mso-position-horizontal-relative:margin;mso-position-vertical:top;mso-position-vertical-relative:pag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ID="Рисунок 4" stroked="f" o:allowincell="t" style="position:absolute;left:-2300;top:9720;width:393;height:440;mso-wrap-style:none;v-text-anchor:middle;mso-position-horizontal-relative:margin;mso-position-vertical:top;mso-position-vertical-relative:pag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ID="Рисунок 5" stroked="f" o:allowincell="t" style="position:absolute;left:-3821;top:0;width:414;height:417;mso-wrap-style:none;v-text-anchor:middle;mso-position-horizontal-relative:margin;mso-position-vertical:top;mso-position-vertical-relative:pag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ID="Рисунок 6" stroked="f" o:allowincell="t" style="position:absolute;left:-4404;top:3715;width:531;height:358;mso-wrap-style:none;v-text-anchor:middle;mso-position-horizontal-relative:margin;mso-position-vertical:top;mso-position-vertical-relative:pag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ID="Рисунок 7" stroked="f" o:allowincell="t" style="position:absolute;left:-4364;top:5607;width:548;height:382;mso-wrap-style:none;v-text-anchor:middle;mso-position-horizontal-relative:margin;mso-position-vertical:top;mso-position-vertical-relative:pag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ID="Рисунок 8" stroked="f" o:allowincell="t" style="position:absolute;left:-406;top:8383;width:405;height:382;mso-wrap-style:none;v-text-anchor:middle;mso-position-horizontal-relative:margin;mso-position-vertical:top;mso-position-vertical-relative:pag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ID="Рисунок 9" stroked="f" o:allowincell="t" style="position:absolute;left:-6746;top:464;width:413;height:417;mso-wrap-style:none;v-text-anchor:middle;mso-position-horizontal-relative:margin;mso-position-vertical:top;mso-position-vertical-relative:pag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ID="Рисунок 10" stroked="f" o:allowincell="t" style="position:absolute;left:-2883;top:418;width:494;height:463;mso-wrap-style:none;v-text-anchor:middle;mso-position-horizontal-relative:margin;mso-position-vertical:top;mso-position-vertical-relative:pag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ID="Рисунок 11" stroked="f" o:allowincell="t" style="position:absolute;left:-8731;top:2328;width:465;height:431;mso-wrap-style:none;v-text-anchor:middle;mso-position-horizontal-relative:margin;mso-position-vertical:top;mso-position-vertical-relative:pag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ID="Рисунок 12" stroked="f" o:allowincell="t" style="position:absolute;left:-7274;top:1374;width:465;height:436;mso-wrap-style:none;v-text-anchor:middle;mso-position-horizontal-relative:margin;mso-position-vertical:top;mso-position-vertical-relative:pag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ID="Рисунок 13" stroked="f" o:allowincell="t" style="position:absolute;left:-6258;top:8;width:435;height:408;mso-wrap-style:none;v-text-anchor:middle;mso-position-horizontal-relative:margin;mso-position-vertical:top;mso-position-vertical-relative:pag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ID="Рисунок 14" stroked="f" o:allowincell="t" style="position:absolute;left:-7276;top:4632;width:477;height:442;mso-wrap-style:none;v-text-anchor:middle;mso-position-horizontal-relative:margin;mso-position-vertical:top;mso-position-vertical-relative:pag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ID="Рисунок 15" stroked="f" o:allowincell="t" style="position:absolute;left:-1414;top:5130;width:488;height:422;mso-wrap-style:none;v-text-anchor:middle;mso-position-horizontal-relative:margin;mso-position-vertical:top;mso-position-vertical-relative:pag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ID="Рисунок 16" stroked="f" o:allowincell="t" style="position:absolute;left:-9085;top:7396;width:349;height:498;mso-wrap-style:none;v-text-anchor:middle;mso-position-horizontal-relative:margin;mso-position-vertical:top;mso-position-vertical-relative:pag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ID="Рисунок 17" stroked="f" o:allowincell="t" style="position:absolute;left:-5289;top:2809;width:385;height:405;mso-wrap-style:none;v-text-anchor:middle;mso-position-horizontal-relative:margin;mso-position-vertical:top;mso-position-vertical-relative:pag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ID="Рисунок 18" stroked="f" o:allowincell="t" style="position:absolute;left:-8236;top:7048;width:375;height:324;mso-wrap-style:none;v-text-anchor:middle;mso-position-horizontal-relative:margin;mso-position-vertical:top;mso-position-vertical-relative:pag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ID="Рисунок 19" stroked="f" o:allowincell="t" style="position:absolute;left:-7694;top:8773;width:394;height:462;mso-wrap-style:none;v-text-anchor:middle;mso-position-horizontal-relative:margin;mso-position-vertical:top;mso-position-vertical-relative:pag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ID="Рисунок 20" stroked="f" o:allowincell="t" style="position:absolute;left:-7205;top:6483;width:360;height:435;mso-wrap-style:none;v-text-anchor:middle;mso-position-horizontal-relative:margin;mso-position-vertical:top;mso-position-vertical-relative:pag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Прямая со стрелкой 21" stroked="t" o:allowincell="t" style="position:absolute;left:-7073;top:2225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2" stroked="t" o:allowincell="t" style="position:absolute;left:-6028;top:649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3" stroked="t" o:allowincell="t" style="position:absolute;left:-4514;top:1591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4" stroked="t" o:allowincell="t" style="position:absolute;left:-3500;top:3900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5" stroked="t" o:allowincell="t" style="position:absolute;left:-6448;top:4843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6" stroked="t" o:allowincell="t" style="position:absolute;left:-4001;top:6236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7" stroked="t" o:allowincell="t" style="position:absolute;left:-6937;top:9023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8" stroked="t" o:allowincell="t" style="position:absolute;left:-8382;top:7629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9" stroked="t" o:allowincell="t" style="position:absolute;left:-1554;top:9952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0" stroked="t" o:allowincell="t" style="position:absolute;left:-7893;top:2534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1" stroked="t" o:allowincell="t" style="position:absolute;left:-5908;top:845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2" stroked="t" o:allowincell="t" style="position:absolute;left:-3612;top:859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3" stroked="t" o:allowincell="t" style="position:absolute;left:-2645;top:1296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4" stroked="t" o:allowincell="t" style="position:absolute;left:-5092;top:3645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5" stroked="t" o:allowincell="t" style="position:absolute;left:-3950;top:6418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6" stroked="t" o:allowincell="t" style="position:absolute;left:-1166;top:5954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7" stroked="t" o:allowincell="t" style="position:absolute;left:-222;top:9219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8" stroked="t" o:allowincell="t" style="position:absolute;left:-8063;top:7771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9" stroked="t" o:allowincell="t" style="position:absolute;left:-7038;top:7347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Ответы на сканворд по теме: Текстовый редактор. Команды вкладки «Главная»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5768975</wp:posOffset>
                      </wp:positionH>
                      <wp:positionV relativeFrom="page">
                        <wp:align>top</wp:align>
                      </wp:positionV>
                      <wp:extent cx="5768975" cy="6452235"/>
                      <wp:effectExtent l="0" t="0" r="0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9000" cy="6452280"/>
                                <a:chOff x="0" y="0"/>
                                <a:chExt cx="5769000" cy="6452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Рисунок 2" descr=""/>
                                <pic:cNvPicPr/>
                              </pic:nvPicPr>
                              <pic:blipFill>
                                <a:blip r:embed="rId40"/>
                                <a:srcRect l="13534" t="8889" r="84671" b="87478"/>
                                <a:stretch/>
                              </pic:blipFill>
                              <pic:spPr>
                                <a:xfrm>
                                  <a:off x="2435400" y="870120"/>
                                  <a:ext cx="260280" cy="28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Рисунок 3" descr=""/>
                                <pic:cNvPicPr/>
                              </pic:nvPicPr>
                              <pic:blipFill>
                                <a:blip r:embed="rId41"/>
                                <a:srcRect l="38924" t="9452" r="58276" b="87042"/>
                                <a:stretch/>
                              </pic:blipFill>
                              <pic:spPr>
                                <a:xfrm>
                                  <a:off x="2715120" y="3821400"/>
                                  <a:ext cx="297360" cy="270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Рисунок 4" descr=""/>
                                <pic:cNvPicPr/>
                              </pic:nvPicPr>
                              <pic:blipFill>
                                <a:blip r:embed="rId42"/>
                                <a:srcRect l="3721" t="5442" r="94423" b="91690"/>
                                <a:stretch/>
                              </pic:blipFill>
                              <pic:spPr>
                                <a:xfrm>
                                  <a:off x="4308480" y="6172200"/>
                                  <a:ext cx="250200" cy="28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Рисунок 5" descr=""/>
                                <pic:cNvPicPr/>
                              </pic:nvPicPr>
                              <pic:blipFill>
                                <a:blip r:embed="rId43"/>
                                <a:srcRect l="15030" t="9414" r="83149" b="87588"/>
                                <a:stretch/>
                              </pic:blipFill>
                              <pic:spPr>
                                <a:xfrm>
                                  <a:off x="3342600" y="0"/>
                                  <a:ext cx="26352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Рисунок 6" descr=""/>
                                <pic:cNvPicPr/>
                              </pic:nvPicPr>
                              <pic:blipFill>
                                <a:blip r:embed="rId44"/>
                                <a:srcRect l="13597" t="6399" r="83834" b="91211"/>
                                <a:stretch/>
                              </pic:blipFill>
                              <pic:spPr>
                                <a:xfrm>
                                  <a:off x="2972520" y="2359080"/>
                                  <a:ext cx="337680" cy="227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Рисунок 7" descr=""/>
                                <pic:cNvPicPr/>
                              </pic:nvPicPr>
                              <pic:blipFill>
                                <a:blip r:embed="rId45"/>
                                <a:srcRect l="20835" t="9460" r="75877" b="87382"/>
                                <a:stretch/>
                              </pic:blipFill>
                              <pic:spPr>
                                <a:xfrm>
                                  <a:off x="2997720" y="3560400"/>
                                  <a:ext cx="348480" cy="243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Рисунок 8" descr=""/>
                                <pic:cNvPicPr/>
                              </pic:nvPicPr>
                              <pic:blipFill>
                                <a:blip r:embed="rId46"/>
                                <a:srcRect l="29033" t="9460" r="68516" b="87382"/>
                                <a:stretch/>
                              </pic:blipFill>
                              <pic:spPr>
                                <a:xfrm>
                                  <a:off x="5511240" y="5323320"/>
                                  <a:ext cx="257760" cy="243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Рисунок 9" descr=""/>
                                <pic:cNvPicPr/>
                              </pic:nvPicPr>
                              <pic:blipFill>
                                <a:blip r:embed="rId47"/>
                                <a:srcRect l="34502" t="6198" r="63136" b="90548"/>
                                <a:stretch/>
                              </pic:blipFill>
                              <pic:spPr>
                                <a:xfrm>
                                  <a:off x="1485360" y="294480"/>
                                  <a:ext cx="26280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Рисунок 10" descr=""/>
                                <pic:cNvPicPr/>
                              </pic:nvPicPr>
                              <pic:blipFill>
                                <a:blip r:embed="rId48"/>
                                <a:srcRect l="36735" t="9456" r="60966" b="87604"/>
                                <a:stretch/>
                              </pic:blipFill>
                              <pic:spPr>
                                <a:xfrm>
                                  <a:off x="3938400" y="265320"/>
                                  <a:ext cx="314280" cy="29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Рисунок 11" descr=""/>
                                <pic:cNvPicPr/>
                              </pic:nvPicPr>
                              <pic:blipFill>
                                <a:blip r:embed="rId49"/>
                                <a:srcRect l="44495" t="9666" r="53208" b="87390"/>
                                <a:stretch/>
                              </pic:blipFill>
                              <pic:spPr>
                                <a:xfrm>
                                  <a:off x="224640" y="1478160"/>
                                  <a:ext cx="295920" cy="27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Рисунок 12" descr=""/>
                                <pic:cNvPicPr/>
                              </pic:nvPicPr>
                              <pic:blipFill>
                                <a:blip r:embed="rId50"/>
                                <a:srcRect l="26941" t="9246" r="70762" b="87814"/>
                                <a:stretch/>
                              </pic:blipFill>
                              <pic:spPr>
                                <a:xfrm>
                                  <a:off x="1149840" y="872640"/>
                                  <a:ext cx="295920" cy="277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Рисунок 13" descr=""/>
                                <pic:cNvPicPr/>
                              </pic:nvPicPr>
                              <pic:blipFill>
                                <a:blip r:embed="rId51"/>
                                <a:srcRect l="43178" t="6303" r="54523" b="90758"/>
                                <a:stretch/>
                              </pic:blipFill>
                              <pic:spPr>
                                <a:xfrm>
                                  <a:off x="1795320" y="5040"/>
                                  <a:ext cx="276840" cy="25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Рисунок 14" descr=""/>
                                <pic:cNvPicPr/>
                              </pic:nvPicPr>
                              <pic:blipFill>
                                <a:blip r:embed="rId52"/>
                                <a:srcRect l="42128" t="9675" r="55573" b="87386"/>
                                <a:stretch/>
                              </pic:blipFill>
                              <pic:spPr>
                                <a:xfrm>
                                  <a:off x="1148760" y="2941200"/>
                                  <a:ext cx="30348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Рисунок 15" descr=""/>
                                <pic:cNvPicPr/>
                              </pic:nvPicPr>
                              <pic:blipFill>
                                <a:blip r:embed="rId53"/>
                                <a:srcRect l="19118" t="9843" r="78890" b="87810"/>
                                <a:stretch/>
                              </pic:blipFill>
                              <pic:spPr>
                                <a:xfrm>
                                  <a:off x="4871160" y="3257640"/>
                                  <a:ext cx="31068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Рисунок 16" descr=""/>
                                <pic:cNvPicPr/>
                              </pic:nvPicPr>
                              <pic:blipFill>
                                <a:blip r:embed="rId54"/>
                                <a:srcRect l="1089" t="5442" r="96819" b="90447"/>
                                <a:stretch/>
                              </pic:blipFill>
                              <pic:spPr>
                                <a:xfrm>
                                  <a:off x="0" y="4696560"/>
                                  <a:ext cx="222120" cy="31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Рисунок 17" descr=""/>
                                <pic:cNvPicPr/>
                              </pic:nvPicPr>
                              <pic:blipFill>
                                <a:blip r:embed="rId55"/>
                                <a:srcRect l="3664" t="7852" r="94544" b="89280"/>
                                <a:stretch/>
                              </pic:blipFill>
                              <pic:spPr>
                                <a:xfrm>
                                  <a:off x="2410560" y="1783800"/>
                                  <a:ext cx="245160" cy="25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Рисунок 18" descr=""/>
                                <pic:cNvPicPr/>
                              </pic:nvPicPr>
                              <pic:blipFill>
                                <a:blip r:embed="rId56"/>
                                <a:srcRect l="84797" t="5627" r="12030" b="90199"/>
                                <a:stretch/>
                              </pic:blipFill>
                              <pic:spPr>
                                <a:xfrm>
                                  <a:off x="539280" y="4475520"/>
                                  <a:ext cx="238680" cy="206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" name="Рисунок 19" descr=""/>
                                <pic:cNvPicPr/>
                              </pic:nvPicPr>
                              <pic:blipFill>
                                <a:blip r:embed="rId57"/>
                                <a:srcRect l="88634" t="5324" r="9225" b="91648"/>
                                <a:stretch/>
                              </pic:blipFill>
                              <pic:spPr>
                                <a:xfrm>
                                  <a:off x="883440" y="5571000"/>
                                  <a:ext cx="250920" cy="2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Рисунок 20" descr=""/>
                                <pic:cNvPicPr/>
                              </pic:nvPicPr>
                              <pic:blipFill>
                                <a:blip r:embed="rId58"/>
                                <a:srcRect l="88965" t="8024" r="9455" b="89154"/>
                                <a:stretch/>
                              </pic:blipFill>
                              <pic:spPr>
                                <a:xfrm>
                                  <a:off x="1193760" y="4116600"/>
                                  <a:ext cx="229320" cy="276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>
                                  <a:off x="1277640" y="1413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41120" y="41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02680" y="1010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46360" y="2476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74360" y="3075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28480" y="3960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64040" y="5729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6400" y="4844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82240" y="6319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7080" y="160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17440" y="536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75440" y="54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89600" y="822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35480" y="2314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60880" y="4075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28480" y="3780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27880" y="5853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49080" y="4934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99960" y="466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-454.25pt;margin-top:0pt;width:454.25pt;height:508.05pt" coordorigin="-9085,0" coordsize="9085,10161">
                      <v:shape id="shape_0" ID="Рисунок 2" stroked="f" o:allowincell="t" style="position:absolute;left:-5250;top:1370;width:409;height:451;mso-wrap-style:none;v-text-anchor:middle;mso-position-horizontal-relative:margin;mso-position-vertical:top;mso-position-vertical-relative:pag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ID="Рисунок 3" stroked="f" o:allowincell="t" style="position:absolute;left:-4809;top:6018;width:467;height:424;mso-wrap-style:none;v-text-anchor:middle;mso-position-horizontal-relative:margin;mso-position-vertical:top;mso-position-vertical-relative:page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ID="Рисунок 4" stroked="f" o:allowincell="t" style="position:absolute;left:-2300;top:9720;width:393;height:440;mso-wrap-style:none;v-text-anchor:middle;mso-position-horizontal-relative:margin;mso-position-vertical:top;mso-position-vertical-relative:page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ID="Рисунок 5" stroked="f" o:allowincell="t" style="position:absolute;left:-3821;top:0;width:414;height:417;mso-wrap-style:none;v-text-anchor:middle;mso-position-horizontal-relative:margin;mso-position-vertical:top;mso-position-vertical-relative:pag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ID="Рисунок 6" stroked="f" o:allowincell="t" style="position:absolute;left:-4404;top:3715;width:531;height:358;mso-wrap-style:none;v-text-anchor:middle;mso-position-horizontal-relative:margin;mso-position-vertical:top;mso-position-vertical-relative:pag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ID="Рисунок 7" stroked="f" o:allowincell="t" style="position:absolute;left:-4364;top:5607;width:548;height:382;mso-wrap-style:none;v-text-anchor:middle;mso-position-horizontal-relative:margin;mso-position-vertical:top;mso-position-vertical-relative:pag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ID="Рисунок 8" stroked="f" o:allowincell="t" style="position:absolute;left:-406;top:8383;width:405;height:382;mso-wrap-style:none;v-text-anchor:middle;mso-position-horizontal-relative:margin;mso-position-vertical:top;mso-position-vertical-relative:pag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ID="Рисунок 9" stroked="f" o:allowincell="t" style="position:absolute;left:-6746;top:464;width:413;height:417;mso-wrap-style:none;v-text-anchor:middle;mso-position-horizontal-relative:margin;mso-position-vertical:top;mso-position-vertical-relative:pag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ID="Рисунок 10" stroked="f" o:allowincell="t" style="position:absolute;left:-2883;top:418;width:494;height:463;mso-wrap-style:none;v-text-anchor:middle;mso-position-horizontal-relative:margin;mso-position-vertical:top;mso-position-vertical-relative:pag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ID="Рисунок 11" stroked="f" o:allowincell="t" style="position:absolute;left:-8731;top:2328;width:465;height:431;mso-wrap-style:none;v-text-anchor:middle;mso-position-horizontal-relative:margin;mso-position-vertical:top;mso-position-vertical-relative:pag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ID="Рисунок 12" stroked="f" o:allowincell="t" style="position:absolute;left:-7274;top:1374;width:465;height:436;mso-wrap-style:none;v-text-anchor:middle;mso-position-horizontal-relative:margin;mso-position-vertical:top;mso-position-vertical-relative:pag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ID="Рисунок 13" stroked="f" o:allowincell="t" style="position:absolute;left:-6258;top:8;width:435;height:408;mso-wrap-style:none;v-text-anchor:middle;mso-position-horizontal-relative:margin;mso-position-vertical:top;mso-position-vertical-relative:pag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ID="Рисунок 14" stroked="f" o:allowincell="t" style="position:absolute;left:-7276;top:4632;width:477;height:442;mso-wrap-style:none;v-text-anchor:middle;mso-position-horizontal-relative:margin;mso-position-vertical:top;mso-position-vertical-relative:pag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ID="Рисунок 15" stroked="f" o:allowincell="t" style="position:absolute;left:-1414;top:5130;width:488;height:422;mso-wrap-style:none;v-text-anchor:middle;mso-position-horizontal-relative:margin;mso-position-vertical:top;mso-position-vertical-relative:pag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ID="Рисунок 16" stroked="f" o:allowincell="t" style="position:absolute;left:-9085;top:7396;width:349;height:498;mso-wrap-style:none;v-text-anchor:middle;mso-position-horizontal-relative:margin;mso-position-vertical:top;mso-position-vertical-relative:pag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ID="Рисунок 17" stroked="f" o:allowincell="t" style="position:absolute;left:-5289;top:2809;width:385;height:405;mso-wrap-style:none;v-text-anchor:middle;mso-position-horizontal-relative:margin;mso-position-vertical:top;mso-position-vertical-relative:page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ID="Рисунок 18" stroked="f" o:allowincell="t" style="position:absolute;left:-8236;top:7048;width:375;height:324;mso-wrap-style:none;v-text-anchor:middle;mso-position-horizontal-relative:margin;mso-position-vertical:top;mso-position-vertical-relative:page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ID="Рисунок 19" stroked="f" o:allowincell="t" style="position:absolute;left:-7694;top:8773;width:394;height:462;mso-wrap-style:none;v-text-anchor:middle;mso-position-horizontal-relative:margin;mso-position-vertical:top;mso-position-vertical-relative:page" type="_x0000_t75"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ID="Рисунок 20" stroked="f" o:allowincell="t" style="position:absolute;left:-7205;top:6483;width:360;height:435;mso-wrap-style:none;v-text-anchor:middle;mso-position-horizontal-relative:margin;mso-position-vertical:top;mso-position-vertical-relative:page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ID="Прямая со стрелкой 21" stroked="t" o:allowincell="t" style="position:absolute;left:-7073;top:2225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2" stroked="t" o:allowincell="t" style="position:absolute;left:-6028;top:649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3" stroked="t" o:allowincell="t" style="position:absolute;left:-4514;top:1591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4" stroked="t" o:allowincell="t" style="position:absolute;left:-3500;top:3900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5" stroked="t" o:allowincell="t" style="position:absolute;left:-6448;top:4843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6" stroked="t" o:allowincell="t" style="position:absolute;left:-4001;top:6236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7" stroked="t" o:allowincell="t" style="position:absolute;left:-6937;top:9023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8" stroked="t" o:allowincell="t" style="position:absolute;left:-8382;top:7629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9" stroked="t" o:allowincell="t" style="position:absolute;left:-1554;top:9952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0" stroked="t" o:allowincell="t" style="position:absolute;left:-7893;top:2534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1" stroked="t" o:allowincell="t" style="position:absolute;left:-5908;top:845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2" stroked="t" o:allowincell="t" style="position:absolute;left:-3612;top:859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3" stroked="t" o:allowincell="t" style="position:absolute;left:-2645;top:1296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4" stroked="t" o:allowincell="t" style="position:absolute;left:-5092;top:3645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5" stroked="t" o:allowincell="t" style="position:absolute;left:-3950;top:6418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6" stroked="t" o:allowincell="t" style="position:absolute;left:-1166;top:5954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7" stroked="t" o:allowincell="t" style="position:absolute;left:-222;top:9219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8" stroked="t" o:allowincell="t" style="position:absolute;left:-8063;top:7771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9" stroked="t" o:allowincell="t" style="position:absolute;left:-7038;top:7347;width:0;height:0;mso-position-horizontal-relative:margin;mso-position-vertical:top;mso-position-vertical-relative:page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п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к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о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у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в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р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ж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р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н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ы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й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м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т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с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р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г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р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н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ц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ы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а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р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р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в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в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к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о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к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н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е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в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о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ш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р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ф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т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р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к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п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в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з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л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к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а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а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р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н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о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з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в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т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в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л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а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н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ч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з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т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д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е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т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ь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е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р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т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м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к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к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е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с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н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л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й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т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у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ц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т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в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т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ы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р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з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т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ь</w:t>
            </w:r>
          </w:p>
        </w:tc>
      </w:tr>
      <w:tr>
        <w:trPr>
          <w:trHeight w:val="454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ь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й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т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41:00Z</dcterms:created>
  <dc:creator>Компик</dc:creator>
  <dc:description/>
  <cp:keywords/>
  <dc:language>en-US</dc:language>
  <cp:lastModifiedBy>Ёля</cp:lastModifiedBy>
  <dcterms:modified xsi:type="dcterms:W3CDTF">2011-12-16T07:49:00Z</dcterms:modified>
  <cp:revision>8</cp:revision>
  <dc:subject/>
  <dc:title/>
</cp:coreProperties>
</file>